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新闻单位驻地方机构注销</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30000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新闻单位设立驻地方机构审批【</w:t>
      </w:r>
      <w:r>
        <w:rPr>
          <w:rFonts w:eastAsia="方正仿宋_GBK" w:cs="方正仿宋_GBK" w:ascii="方正仿宋_GBK" w:hAnsi="方正仿宋_GBK"/>
          <w:sz w:val="28"/>
          <w:szCs w:val="28"/>
        </w:rPr>
        <w:t>000139130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注销</w:t>
      </w:r>
      <w:r>
        <w:rPr>
          <w:rFonts w:eastAsia="方正仿宋_GBK" w:cs="方正仿宋_GBK" w:ascii="方正仿宋_GBK" w:hAnsi="方正仿宋_GBK"/>
          <w:sz w:val="28"/>
          <w:szCs w:val="28"/>
        </w:rPr>
        <w:t>(000139130000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334</w:t>
      </w:r>
      <w:r>
        <w:rPr>
          <w:rFonts w:ascii="方正仿宋_GBK" w:hAnsi="方正仿宋_GBK" w:cs="方正仿宋_GBK" w:eastAsia="方正仿宋_GBK"/>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修改〈国务院对确需保留的行政审批项目设定行政许可的决定〉的决定》（国务院令第</w:t>
      </w:r>
      <w:r>
        <w:rPr>
          <w:rFonts w:eastAsia="方正仿宋_GBK" w:cs="方正仿宋_GBK" w:ascii="方正仿宋_GBK" w:hAnsi="方正仿宋_GBK"/>
          <w:sz w:val="28"/>
          <w:szCs w:val="28"/>
        </w:rPr>
        <w:t>671</w:t>
      </w:r>
      <w:r>
        <w:rPr>
          <w:rFonts w:ascii="方正仿宋_GBK" w:hAnsi="方正仿宋_GBK" w:cs="方正仿宋_GBK" w:eastAsia="方正仿宋_GBK"/>
          <w:sz w:val="28"/>
          <w:szCs w:val="28"/>
        </w:rPr>
        <w:t>号）二</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新闻出版</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新闻单位设立驻地方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主动终止驻地方机构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驻地方机构不再具备行政许可法定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六条新闻单位终止其驻地方机构业务活动，应当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到所在地省、自治区、直辖市“新闻出版广电主管部门”办理注销登记手续，交回新闻单位驻地方机构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要求省级新闻出版管理部门认真履行监管职责，严格驻地方机构审批管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督促新闻单位严格落实管理责任，规范驻地方机构设置，加强管理保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健全驻地方机构准入退出、监督抽查等管理制度，用好驻地方机构年度核验、综合评估等监管措施，全面加强日常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立健全巡视检查制度，加强驻地方机构管理相关工作培训、考核检查，开展“双随机、一公开”监管，严肃查处违法违规驻地方机构，并向社会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单位驻地方机构许可证；</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单位关于终止驻地方机构业务活动的申请。</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六条新闻单位终止其驻地方机构业务活动，应当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到所在地省、自治区、直辖市“新闻出版广电主管部门”办理注销登记手续，交回新闻单位驻地方机构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驻地方机构所属新闻单位向驻地方机构所在地省、自治区、直辖市新闻出版主管部门提出书面申请，终止驻地方机构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省、自治区、直辖市新闻出版主管部门进行审查，办理注销登记手续，收回驻地方机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六条 新闻单位终止其驻地方机构业务活动，应当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到所在地省、自治区、直辖市“新闻出版广电主管部门”办理注销登记手续，交回新闻单位驻地方机构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复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十六条新闻单位终止其驻地方机构业务活动，应当在</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到所在地省、自治区、直辖市“新闻出版广电主管部门”办理注销登记手续，交回新闻单位驻地方机构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新闻单位驻地方机构管理办法（试行）》（国家新闻出版广电总局令第</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号）第二十七条驻地方机构应当在批准范围内从事与新闻单位业务范围相一致的新闻采编活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21T08:3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