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业务许可</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28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音像制品制作业务许可</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18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业务许可【</w:t>
      </w:r>
      <w:r>
        <w:rPr>
          <w:rFonts w:eastAsia="方正仿宋_GBK" w:cs="方正仿宋_GBK" w:ascii="方正仿宋_GBK" w:hAnsi="方正仿宋_GBK"/>
          <w:sz w:val="28"/>
          <w:szCs w:val="28"/>
        </w:rPr>
        <w:t>00013911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制作业务许可</w:t>
      </w:r>
      <w:r>
        <w:rPr>
          <w:rFonts w:eastAsia="方正仿宋_GBK" w:cs="方正仿宋_GBK" w:ascii="方正仿宋_GBK" w:hAnsi="方正仿宋_GBK"/>
          <w:sz w:val="28"/>
          <w:szCs w:val="28"/>
        </w:rPr>
        <w:t>(000139118000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在全国推开“证照分离”改革的通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rPr>
        <w:t>省要素</w:t>
      </w:r>
      <w:r>
        <w:rPr>
          <w:rFonts w:ascii="方正仿宋_GBK" w:hAnsi="方正仿宋_GBK" w:cs="方正仿宋_GBK" w:eastAsia="方正仿宋_GBK"/>
          <w:sz w:val="28"/>
          <w:szCs w:val="28"/>
        </w:rPr>
        <w:t>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制作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适应业务范围需要的组织机构和音像制作专业技术人员，从事音像制作业务的专业技术人员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必要的技术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从事音像制作业务，除依照前款所列条件外，还应符合本地区音像制作单位总量、布局和结构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申请从事音像制作业务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制作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适应业务范围需要的组织机构和音像制作专业技术人员，从事音像制作业务的专业技术人员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必要的技术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从事音像制作业务，除依照前款所列条件外，还应符合本地区音像制作单位总量、布局和结构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w:t>
      </w:r>
      <w:r>
        <w:rPr>
          <w:rFonts w:ascii="方正仿宋_GBK" w:hAnsi="方正仿宋_GBK" w:cs="方正仿宋_GBK" w:eastAsia="方正仿宋_GBK"/>
          <w:sz w:val="28"/>
          <w:szCs w:val="28"/>
        </w:rPr>
        <w:t>制品制作</w:t>
      </w:r>
      <w:r>
        <w:rPr>
          <w:rFonts w:ascii="方正仿宋_GBK" w:hAnsi="方正仿宋_GBK" w:cs="方正仿宋_GBK" w:eastAsia="方正仿宋_GBK"/>
          <w:sz w:val="28"/>
          <w:szCs w:val="28"/>
        </w:rPr>
        <w:t>业务</w:t>
      </w:r>
      <w:r>
        <w:rPr>
          <w:rFonts w:ascii="方正仿宋_GBK" w:hAnsi="方正仿宋_GBK" w:cs="方正仿宋_GBK" w:eastAsia="方正仿宋_GBK"/>
          <w:sz w:val="28"/>
          <w:szCs w:val="28"/>
        </w:rPr>
        <w:t>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制作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制作告知承诺书，并向申请人提供示范文本，一次性告知审批条件和所需材料。对申请人承诺符合审批条件并提交材料的，当场发放《音像制品制作许可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事中事后监管，实行全覆盖例行检查，发现实际情况与承诺内容不符的，依法撤销审批并予以从重处罚。</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实行全覆盖例行检查，发现实际情况与承诺内容不符的，依法撤销审批并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音像制品制作业务许可开展检查，未按《音像制品制作管理规定》填写制作或者归档保存制作文档记录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对音像制品制作业务许可开展检查，音像制作单位法定代表人或者主要负责人未按《音像制品制作管理规定》参加岗位培训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对音像制品制作业务许可开展检查，接受非出版单位委托制作音像制品，未依照《音像制品制作管理规定》验证委托单位的有关证明文件的或者未依照本规定留存备查材料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对音像制品制作业务许可开展检查，未经授权将委托制作的音像制品提供给委托方以外的单位或者个人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对音像制品制作业务许可开展检查，制作的音像制品不符合国家有关质量、技术标准和规定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对音像制品制作业务许可开展检查，未依照有关规定参加年度核验的，由出版行政部门责令改正，给予警告；情节严重的，处相应罚款等</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专业技术人员的资历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场所使用证明。</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申请从事音像制作业务，应当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专业技术人员的资历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场所使用证明。</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所在地省、自治区、直辖市新闻出版行政部门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ascii="方正仿宋_GBK" w:hAnsi="方正仿宋_GBK" w:cs="方正仿宋_GBK" w:eastAsia="方正仿宋_GBK"/>
          <w:sz w:val="28"/>
          <w:szCs w:val="28"/>
        </w:rPr>
        <w:t>当场</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音像制品制作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八条　音像制作单位每</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履行一次年度核验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自治区、直辖市新闻出版行政部门负责年度核验工作并制定具体办法。</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省、自治区、直辖市新闻出版行政部门应在年度核验工作完成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将年度核验情况报新闻出版总署。</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八条音像制作单位每</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履行一次年度核验手续。</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自治区、直辖市新闻出版行政部门负责年度核验工作并制定具体办法。</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省、自治区、直辖市新闻出版行政部门应在年度核验工作完成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将年度核验情况报新闻出版总署。</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核验年度的音像制品制作工作总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单位年度核验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许可证（正、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营业执照（事业单位法人证书）（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音像制品制作许可证</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33:00Z</cp:lastPrinted>
  <dcterms:modified xsi:type="dcterms:W3CDTF">2023-07-06T08:42: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