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境外出版机构在境内设立办事机构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7000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境外出版机构在境内设立办事机构审批【</w:t>
      </w:r>
      <w:r>
        <w:rPr>
          <w:rFonts w:eastAsia="方正仿宋_GBK" w:cs="方正仿宋_GBK" w:ascii="方正仿宋_GBK" w:hAnsi="方正仿宋_GBK"/>
          <w:sz w:val="28"/>
          <w:szCs w:val="28"/>
        </w:rPr>
        <w:t>000139117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出版机构在境内设立办事机构审批</w:t>
      </w:r>
      <w:r>
        <w:rPr>
          <w:rFonts w:eastAsia="方正仿宋_GBK" w:cs="方正仿宋_GBK" w:ascii="方正仿宋_GBK" w:hAnsi="方正仿宋_GBK"/>
          <w:sz w:val="28"/>
          <w:szCs w:val="28"/>
        </w:rPr>
        <w:t>(000139117000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务院对确需保留的行政审批项目设定行政许可的决定》第</w:t>
      </w:r>
      <w:r>
        <w:rPr>
          <w:rFonts w:eastAsia="方正仿宋_GBK" w:cs="方正仿宋_GBK" w:ascii="方正仿宋_GBK" w:hAnsi="方正仿宋_GBK"/>
          <w:sz w:val="28"/>
          <w:szCs w:val="28"/>
        </w:rPr>
        <w:t>331</w:t>
      </w:r>
      <w:r>
        <w:rPr>
          <w:rFonts w:ascii="方正仿宋_GBK" w:hAnsi="方正仿宋_GBK" w:cs="方正仿宋_GBK" w:eastAsia="方正仿宋_GBK"/>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香港我办报刊在内地设立办事机构及有关事项的通知》第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香港我办报刊在内地设立办事机构及有关事项的通知》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香港我办报刊在内地设立办事机构第二阶段核准情况及其他有关事项的通知》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关于香港我办报刊在内地设立办事机构第二阶段核准情况及其他有关事项的通知》第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境外出版机构在境内设立办事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外国和台港澳地区的报社、期刊社、图书出版社、音像出版社、电子出版物等出版机构不得在我境内设立代理机构或编辑部。如确需设立办事机构，须经审批，并办理登记注册后，方可开展业务活动。</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一条本通知所称境外传播媒体，包括外国和台港澳地区的报社、期刊社、图书出版社、音像出版社、电子出版物出版公司和广播、电影、电视等大众传播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境外传播媒体不得在我境内设立代理机构或编辑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如确需设立办事机构，须经审批，并办理登记注册后，方可开展业务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报纸、期刊、图书、音像等出版机构的申请，由新闻出版署会同国务院新闻办公室审批；境外广播、电影、电视机构的申请，由广播电影电视部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传媒上述申请获准后，持批准文件及其他有关文件，向国家工商行政管理局或其委托的工商行政管理局申请登记注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香港我办报刊在内地设立办事机构及有关事项的通知》第一条我办报刊在内地设立办事机构（包括办事处、联络处等）必须由新闻出版总署会同国务院新闻办公室审批；设立专门从事新闻采访活动的记者站，按规定要报国务院港澳事务办公室商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香港我办报刊在内地设立办事机构及有关事项的通知》第十一条对我办报刊以外的其他境外媒体申请在境内设立办事机构，原则上不批准；确实需要的，参照本通知的规定履行审批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习近平新时代中国特色社会主义思想为指导，全面贯彻党的十九大和十九届二中、三中、四中、五中、六中全会精神。坚持依法监管、公平公正、公开透明、分级分类、科学高效、寓管于服的基本原则，切实管出公平、管出效率、管出活力，促进提高市场主体竞争力和市场效率，推动经济社会持续健康发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依据有关法律法规，对办事机构是否按核准登记的业务范围开展活动进行监管，对从事与业务范围不符的出版活动的，联合公安、工商等部门依法查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出版机构在境内设立办事机构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设立办事机构所在地省、自治区、直辖市政府新闻办公室的审核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境外新闻出版机构主要负责人签署的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境外出版机构的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境外新闻出版机构在境内设立办事机构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设立办事机构负责人任职证明、简历及身份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设立办事机构工作人员身份证明文件及有关职业资格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设立办事机构办公场所使用证明文件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国务院对确需保留的行政审批项目设定行政许可的决定》第</w:t>
      </w:r>
      <w:r>
        <w:rPr>
          <w:rFonts w:eastAsia="方正仿宋_GBK" w:cs="方正仿宋_GBK" w:ascii="方正仿宋_GBK" w:hAnsi="方正仿宋_GBK"/>
          <w:sz w:val="28"/>
          <w:szCs w:val="28"/>
        </w:rPr>
        <w:t>331</w:t>
      </w:r>
      <w:r>
        <w:rPr>
          <w:rFonts w:ascii="方正仿宋_GBK" w:hAnsi="方正仿宋_GBK" w:cs="方正仿宋_GBK" w:eastAsia="方正仿宋_GBK"/>
          <w:sz w:val="28"/>
          <w:szCs w:val="28"/>
        </w:rPr>
        <w:t>项境外新闻出版机构在境内设立办事机构审批；实施机关：新闻出版总署、国务院新闻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香港我办报刊在内地设立办事机构及有关事项的通知》第一条我办报刊在内地设立办事机构（包括办事处、联络处等）必须由新闻出版总署会同国务院新闻办公室审批；设立专门从事新闻采访活动的记者站，按规定要报国务院港澳事务办公室商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香港我办报刊在内地设立办事机构及有关事项的通知》第十一条对我办报刊以外的其他境外媒体申请在境内设立办事机构，原则上不批准；确实需要的，参照本通知的规定履行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香港我办报刊在内地设立办事机构第二阶段核准情况及其他有关事项的通知》第三条办事机构一次注册有效期限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注册有效期限届满，需要延长的，应在有效期限届满前</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内，由所属报刊社向办事机构所在地省、自治区、直辖市新闻出版局提出申请。省、自治区、直辖市新闻出版局对办事机构的工作进行审核，在征求本省、自治区、直辖市新闻办公室同意后，出具办理延期手续的公函。办事机构持公函到所在地工商行政管理部门办理延期手续。逾期没有办理延期手续的，经新闻出版总署和国务院新闻办公室批准后，撤销该办事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关于香港我办报刊在内地设立办事机构第二阶段核准情况及其他有关事项的通知》第五条办事机构变更首席代表、机构名称或地址等有关事项，要向所在地省、自治区、直辖市新闻出版局提出申请，由省、自治区、直辖市新闻出版局审核后出具公函，办事机构持公函到当地工商行政管理部门办理变更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由境外新闻出版机构向拟设立办事机构所在地省级出版行政主管部门提出申请，省级出版行政主管部门受理后，报国家新闻出版署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境外传播媒体不得在我境内设立代理机构或编辑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如确需设立办事机构，须经审批，并办理登记注册后，方可开展业务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报纸、期刊、图书、音像等出版机构的申请，由新闻出版署会同国务院新闻办公室审批；境外广播、电影、电视机构的申请，由广播电影电视部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传媒上述申请获准后，持批准文件及其他有关文件，向国家工商行政管理局或其委托的工商行政管理局申请登记注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香港我办报刊在内地设立办事机构及有关事项的通知》第二条我办报刊在内地设立办事机构的审批程序是：报刊社向中央政府驻香港特别行政区联络办公室提出申请，获得同意后报拟设办事机构所在地的省（自治区、直辖市）新闻出版局审核。省（自治区、直辖市）新闻出版局审核并征得本省（自治区、直辖市）政府新闻办公室意见后报新闻出版总署，新闻出版总署会同国务院新闻办公室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香港我办报刊在内地设立办事机构第二阶段核准情况及其他有关事项的通知》第三条办事机构一次注册有效期限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注册有效期限届满，需要延长的，应在有效期限届满前</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内，由所属报刊社向办事机构所在地省、自治区、直辖市新闻出版局提出申请。省、自治区、直辖市新闻出版局对办事机构的工作进行审核，在征求本省、自治区、直辖市新闻办公室同意后，出具办理延期手续的公函。办事机构持公函到所在地工商行政管理部门办理延期手续。逾期没有办理延期手续的，经新闻出版总署和国务院新闻办公室批准后，撤销该办事机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香港我办报刊在内地设立办事机构第二阶段核准情况及其他有关事项的通知》第五条办事机构变更首席代表、机构名称或地址等有关事项，要向所在地省、自治区、直辖市新闻出版局提出申请，由省、自治区、直辖市新闻出版局审核后出具公函，办事机构持公函到当地工商行政管理部门办理变更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sz w:val="28"/>
          <w:szCs w:val="28"/>
        </w:rPr>
        <w:t>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关于香港我办报刊在内地设立办事机构第二阶段核准情况及其他有关事项的通知》第三条办事机构一次注册有效期限为</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注册有效期限届满，需要延长的，应在有效期限届满前</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内，由所属报刊社向办事机构所在地省、自治区、直辖市新闻出版局提出申请。省、自治区、直辖市新闻出版局对办事机构的工作进行审核，在征求本省、自治区、直辖市新闻办公室同意后，出具办理延期手续的公函。办事机构持公函到所在地工商行政管理部门办理延期手续。逾期没有办理延期手续的，经新闻出版总署和国务院新闻办公室批准后，撤销该办事机构。</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中共中央宣传部、国务院新闻办公室、广播电影电视部、新闻出版署、国家工商行政管理局关于对境外传媒在我境内设立办事机构加强审批管理的通知》第二条境外传播媒体不得在我境内设立代理机构或编辑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如确需设立办事机构，须经审批，并办理登记注册后，方可开展业务活动。</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关于香港我办报刊在内地设立办事机构及有关事项的通知》第十条我办报刊在内地设立办事机构的总量和分布由新闻出版总署会同国务院新闻办公室确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32:00Z</cp:lastPrinted>
  <dcterms:modified xsi:type="dcterms:W3CDTF">2023-07-06T02:3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