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订户订购境外出版物审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订户订购进口出版物管理办法》（新闻出版总署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订户订购境外出版物审批</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订户订购境外出版物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4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订户订购境外出版物审批【</w:t>
      </w:r>
      <w:r>
        <w:rPr>
          <w:rFonts w:eastAsia="方正仿宋_GBK" w:cs="方正仿宋_GBK" w:ascii="方正仿宋_GBK" w:hAnsi="方正仿宋_GBK"/>
          <w:sz w:val="28"/>
          <w:szCs w:val="28"/>
        </w:rPr>
        <w:t>00013911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pPr>
      <w:r>
        <w:rPr>
          <w:rFonts w:ascii="方正仿宋_GBK" w:hAnsi="方正仿宋_GBK" w:cs="方正仿宋_GBK" w:eastAsia="方正仿宋_GBK"/>
          <w:sz w:val="28"/>
          <w:szCs w:val="28"/>
        </w:rPr>
        <w:t>订户订购境外出版物审批</w:t>
      </w:r>
      <w:r>
        <w:rPr>
          <w:rFonts w:eastAsia="方正仿宋_GBK" w:cs="方正仿宋_GBK" w:ascii="方正仿宋_GBK" w:hAnsi="方正仿宋_GBK"/>
          <w:sz w:val="28"/>
          <w:szCs w:val="28"/>
        </w:rPr>
        <w:t>(000139114002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备案管理办法》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进口备案管理办法》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物进口备案管理办法》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物进口备案管理办法》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物进口备案管理办法》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出版物进口备案管理办法》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2"/>
        <w:outlineLvl w:val="1"/>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订户订购境外出版物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订户订购进口出版物由出版物进口经营单位经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可以订购限定发型范围的进口报纸、期刊、图书和电子出版物的国内单位订户由新闻出版总署确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订户订购进口出版物管理办法》第四条订户订购进口出版物由出版物进口经营单位经营。其中，订户订购限定发行范围的进口报纸、期刊、图书、电子出版物的业务，须由新闻出版总署指定的出版物进口经营单位经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订户订购进口出版物管理办法》第六条可以订购限定发型范围的进口报纸、期刊、图书和电子出版物的国内单位订户由新闻出版总署确定。</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承诺</w:t>
      </w:r>
      <w:r>
        <w:rPr>
          <w:rFonts w:ascii="方正仿宋_GBK" w:hAnsi="方正仿宋_GBK" w:cs="方正仿宋_GBK" w:eastAsia="方正仿宋_GBK"/>
          <w:sz w:val="28"/>
          <w:szCs w:val="28"/>
        </w:rPr>
        <w:t>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w:t>
      </w:r>
      <w:r>
        <w:rPr>
          <w:rFonts w:ascii="方正仿宋_GBK" w:hAnsi="方正仿宋_GBK" w:cs="方正仿宋_GBK" w:eastAsia="方正仿宋_GBK"/>
          <w:sz w:val="28"/>
          <w:szCs w:val="28"/>
        </w:rPr>
        <w:t>工作日缩减至</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w:t>
      </w:r>
      <w:r>
        <w:rPr>
          <w:rFonts w:ascii="方正仿宋_GBK" w:hAnsi="方正仿宋_GBK" w:cs="方正仿宋_GBK" w:eastAsia="方正仿宋_GBK"/>
          <w:sz w:val="28"/>
          <w:szCs w:val="28"/>
        </w:rPr>
        <w:t>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深入推进“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依托国家“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系统，加强监管信息归集共享，将政府履职过程中形成的行政检查、行政处罚、行政强制等信息进行关联整合，充分运用大数据等技术，加强对风险的跟踪预警。探索推行以远程监管、移动监管、预警防控为特征的非现场监管，提升监管精准化、智能化水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面实施“双随机、一公开”监管。不断完善“双随机、一公开”监管相关配套制度和工作机制，将随机抽查的比例频次、被抽查概率与抽查对象的信用等级、风险程度挂钩，对有不良信用记录、风险高的要加大抽查力度，对信用较好、风险较低的可适当减少抽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法开展案件查办。对监管中发现的违法违规问题，综合运用行政强制、行政处罚、联合惩戒、移送司法机关处理等手段，依法进行惩处。对情节轻微、负面影响较小的苗头性问题，在坚持依法行政的同时，主要采取约谈、警告、责令改正等措施，及时予以纠正。对情节和后果严重的，要依法责令限制开展生产经营活动、停产停业、关闭、限制从业，涉及犯罪的要及时移送司法机关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强化出版物进出口经营单位主体责任。开展出版物进出口经营单位社会效益评价考核工作，推动出版物进出口经营单位建立健全把社会效益放在首位、实现社会效益和经济效益相统一的体制机制。综合考核进出口文化内容产品的质量、品种结构、数量规模、社会影响以及单位的管理成效、进出口协调发展等方面情况。采取定量考核与定性评价相结合的方式，促进出版物进出口经营单位正确处理社会效益与经济效益、社会价值与市场价值之间的关系。</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规范涉企行政检查和处罚。清理规范行政处罚事项，对重复处罚、标准不一、上位法已作调整的事项及时进行精简和规范。加强行政执法事项目录管理，从源头上减少不必要的执法事项。健全行政执法自由裁量基准制度，合理确定裁量范围、种类和幅度，严格限定裁量权的行使。禁止将罚没收入与行政执法机关利益挂钩。</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读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物目录及订户清单</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进口图书的，出版物进口经营单位应当于进口前向省级以上出版行政主管部门申请办理进口备案手续。申请备案时，需提交备案申请和出版物进口经营单位出具的审查意见</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七条国内单位订户订购限定发行范围的进口报纸、期刊、图书、电子出版物等，中央单位订户由所属中央各部委审批；地方单位订户经所在地省、自治区、直辖市新闻出版行政部门审核后报送同级党委宣传部审批。获得批准的订户持单位订购申请书和有关批准文件，到新闻出版总署指定的出版物进口经营单位办理订购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准予备案的，负责备案的出版行政主管部门为出版物进口经营单位出具通关函。出版物进口经营单位应当向海关交验通关函，海关按规定办理报关验放手续，没有通关函海关不予放行</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物进口备案管理办法》第十四条出版物进口经营单位应当对实际进口出版物进行内容审查并每月定期向国家新闻出版广电总局提交审读报告</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章 行政许可的实施程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订户订购进口出版物管理办法》（新闻出版总署令</w:t>
      </w:r>
      <w:r>
        <w:rPr>
          <w:rFonts w:eastAsia="方正仿宋_GBK" w:cs="方正仿宋_GBK" w:ascii="方正仿宋_GBK" w:hAnsi="方正仿宋_GBK"/>
          <w:sz w:val="28"/>
          <w:szCs w:val="28"/>
        </w:rPr>
        <w:t>2011</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九条出版物进口经营单位负责对订购限定发行范围的进口报纸、期刊、图书、电子出版物的订户进行审核，并将审核后的订户名单、拟订购进口报纸、期刊、图书、电子出版物的品种和数量报送新闻出版总署批准。出版物进口经营单位一招批准后的订户名单及进口报纸、期刊、图书、电子出版物的品种和数量供应订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六条省级以上出版行政主管部门在受理出版物进口经营单位进口图书备案申请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图书目录的备案手续。</w:t>
      </w:r>
    </w:p>
    <w:p>
      <w:pPr>
        <w:pStyle w:val="Normal"/>
        <w:spacing w:lineRule="exact" w:line="600"/>
        <w:ind w:firstLine="56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专家评审另需时间不超过</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关于同意</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公司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进口一批出版物的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年有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五条进口图书的，出版物进口经营单位应当于进口前向省级以上出版行政主管部门申请办理进口备案手续</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物进口备案管理办法》第六条准予备案的，负责备案的出版行政主管部门为出版物进口经营单位出具通关函。</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国务院出版行政主管部门制定出版单位综合评估办法，对出版单位分类实施综合评估。</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核发出版物进口经营许可证及实行年检制度的通知》（新出外〈</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8</w:t>
      </w:r>
      <w:r>
        <w:rPr>
          <w:rFonts w:ascii="方正仿宋_GBK" w:hAnsi="方正仿宋_GBK" w:cs="方正仿宋_GBK" w:eastAsia="方正仿宋_GBK"/>
          <w:sz w:val="28"/>
          <w:szCs w:val="28"/>
        </w:rPr>
        <w:t>号）第四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物进口经营单位要上交上一年度一月一日至十二月三十一日一年来的经营状况报告。</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出版物进口经营单位年检登记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年检登记盖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0:53:00Z</cp:lastPrinted>
  <dcterms:modified xsi:type="dcterms:W3CDTF">2023-07-11T08: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