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接受境外机构或个人赠送出版物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初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接受境外机构或个人赠送出版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3000</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接受境外机构或个人赠送出版物审批【</w:t>
      </w:r>
      <w:r>
        <w:rPr>
          <w:rFonts w:eastAsia="方正仿宋_GBK" w:cs="方正仿宋_GBK" w:ascii="方正仿宋_GBK" w:hAnsi="方正仿宋_GBK"/>
          <w:sz w:val="28"/>
          <w:szCs w:val="28"/>
        </w:rPr>
        <w:t>000139113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接受境外机构或个人赠送出版物审批</w:t>
      </w:r>
      <w:r>
        <w:rPr>
          <w:rFonts w:eastAsia="方正仿宋_GBK" w:cs="方正仿宋_GBK" w:ascii="方正仿宋_GBK" w:hAnsi="方正仿宋_GBK"/>
          <w:sz w:val="28"/>
          <w:szCs w:val="28"/>
        </w:rPr>
        <w:t>(000139113000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备案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备案管理办法》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接受境外机构或个人赠送出版物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接受境外机构或个人赠送的出版物不得用于复制、销售和其他经营性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赠境外出版物不得含有《出版管理条例》第二十六条、第二十七条禁止的内容。</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四条接受境外机构或个人赠送的出版物不得用于复制、销售和其他经营性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五条受赠境外出版物不得含有《出版管理条例》第二十六条、第二十七条禁止的内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4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函（出版物进口经营单位、所在地省级新闻出版管理部门及受赠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读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捐赠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目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境外捐赠机构或个人介绍</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pP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三条办理受赠境外出版物审批手续须提交以下材料：</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部门初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新闻出版总署教育部关于接受境外机构或个人赠送境外出版物有关事项的通知》（新出联〔</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一条境内大中专院校、科研院所、公共图书馆、行业组织、企事业单位等接受境外机构或个人赠送境外出版物（包括图书、报纸、期刊、电子出版物、音像制品及各类数字出版物的数据库等）用于收藏和阅读参考，须按照《出版管理条例》等相关法规，由受赠单位在受赠前将有关受赠申请材料报所在地省级新闻出版部门审核，由各省级新闻出版部门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国家新闻出版署关于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司接受</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赠书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接受境外机构或个人赠送境外出版物有关事项的通知》第一条</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须按照《出版管理条例》等相关法规，由受赠单位在受赠前将有关受赠申请材料报所在地省级新闻出版部门审核，由各省级新闻出版部门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关于接受境外机构或个人赠送境外出版物有关事项的通知》第一条</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须按照《出版管理条例》等相关法规，由受赠单位在受赠前将有关受赠申请材料报所在地省级新闻出版部门审核，由各省级新闻出版部门报新闻出版总署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2:00Z</cp:lastPrinted>
  <dcterms:modified xsi:type="dcterms:W3CDTF">2023-07-11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