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设立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1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设立审批</w:t>
      </w:r>
      <w:r>
        <w:rPr>
          <w:rFonts w:eastAsia="方正仿宋_GBK" w:cs="方正仿宋_GBK" w:ascii="方正仿宋_GBK" w:hAnsi="方正仿宋_GBK"/>
          <w:sz w:val="28"/>
          <w:szCs w:val="28"/>
        </w:rPr>
        <w:t>(000139111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展“双随机、一公开”监管，发现违法违规行为要依法查处并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物进口经营单位设立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申请单位章程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经营单位设立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法定代表人的身份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经营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已设立的企业增加进口经营权，须提供《企业法人营业执照》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color w:val="FF0000"/>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2:00Z</cp:lastPrinted>
  <dcterms:modified xsi:type="dcterms:W3CDTF">2023-07-06T01:5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