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中学小学教科书出版资质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7000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中学小学教科书出版资质审批【</w:t>
      </w:r>
      <w:r>
        <w:rPr>
          <w:rFonts w:eastAsia="方正仿宋_GBK" w:cs="方正仿宋_GBK" w:ascii="方正仿宋_GBK" w:hAnsi="方正仿宋_GBK"/>
          <w:sz w:val="28"/>
          <w:szCs w:val="28"/>
        </w:rPr>
        <w:t>000139107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学小学教科书出版资质审批</w:t>
      </w:r>
      <w:r>
        <w:rPr>
          <w:rFonts w:eastAsia="方正仿宋_GBK" w:cs="方正仿宋_GBK" w:ascii="方正仿宋_GBK" w:hAnsi="方正仿宋_GBK"/>
          <w:sz w:val="28"/>
          <w:szCs w:val="28"/>
        </w:rPr>
        <w:t>(000139107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三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六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五十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五十一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六条　</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局（受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对新闻出版广电总局负责的中学小学教科书出版资质审批的初审</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教育出版背景或相关专业出版背景，具有与所申请的教科书学科专业相对应的出版范围以及</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的出版经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设有专门的中学小学教科书编辑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所申请的每个教科书学科，有不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名具有相关学科专业背景并具有中级以上出版专业职业资格的在编专职编辑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确保中学小学教科书出版质量的编辑、审核、校对、印制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具有教材培训、回访服务、内容修订等与中学小学教科书使用相配套的可持续专业化服务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具有与中学小学教科书出版相适应的资金和经营规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内没有严重违反出版法规规章的不良记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从事少数民族文字中学小学教科书、特殊教育中学小学教科书出版业务，在编辑人员、资金和经营规模等方面的条件可适当放宽。</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五条出版单位从事中学小学教科书出版业务，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教育出版背景或相关专业出版背景，具有与所申请的教科书学科专业相对应的出版范围以及</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以上的出版经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设有专门的中学小学教科书编辑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所申请的每个教科书学科，有不少于</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名具有相关学科专业背景并具有中级以上出版专业职业资格的在编专职编辑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具有确保中学小学教科书出版质量的编辑、审核、校对、印制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具有教材培训、回访服务、内容修订等与中学小学教科书使用相配套的可持续专业化服务能力；</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具有与中学小学教科书出版相适应的资金和经营规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年内没有严重违反出版法规规章的不良记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从事少数民族文字中学小学教科书、特殊教育中学小学教科书出版业务，在编辑人员、资金和经营规模等方面的条件可适当放宽。</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中学小学教科书出版资质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图书出版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color w:val="FF0000"/>
          <w:sz w:val="28"/>
          <w:szCs w:val="28"/>
          <w:u w:val="single"/>
        </w:rPr>
      </w:pPr>
      <w:r>
        <w:rPr>
          <w:rFonts w:ascii="方正仿宋_GBK" w:hAnsi="方正仿宋_GBK" w:cs="方正仿宋_GBK" w:eastAsia="方正仿宋_GBK"/>
          <w:sz w:val="28"/>
          <w:szCs w:val="28"/>
        </w:rPr>
        <w:t>不再要求申请人提供近</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内出版单位出版的与所申请出版资质相关的代表性出版物，改为审批部门向相关部门了解该单位代表性出版物情况。</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强化出版内容质量监测和抽查，发现违法违规行为要依法查处并公开结果。</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依法及时处理投诉举报，对被投诉举报单位实施重点监管。</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学小学教科书出版资质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省、自治区、直辖市人民政府出版行政主管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单位的主管单位、主办单位的同意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学小学教科书出版资质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出版单位的出版许可证、法人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小学教科书专职编辑人员的身份证、编辑专业职业资格证书复印件，专业技术职务证书或学位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出版单位中学小学教科书编辑、审核、校对、印制制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三条设立出版单位的申请书应当载明下列事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出版单位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办单位及其主管机关的名称、地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出版单位的法定代表人或者主要负责人的姓名、住址、资格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资金来源及数额。</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七条出版单位变更名称、主办单位或者其主管机关、业务范围、资本结构，合并或者分立，设立分支机构，出版新的报纸、期刊，或者报纸、期刊变更名称的，应当依照本条例第十二条、第十三条的规定办理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六条申请中学小学教科书出版资质，应当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省、自治区、直辖市人民政府出版行政主管部门报国家新闻出版广电总局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出版单位的主管单位、主办单位的同意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中学小学教科书出版资质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出版单位的出版许可证、法人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中学小学教科书专职编辑人员的身份证、编辑专业职业资格证书复印件，专业技术职务证书或学位证书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出版单位中学小学教科书编辑、审核、校对、印制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近</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内出版单位出版的与所申请出版资质相关的代表性出版物。</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单位从事中学小学教科书出版业务，由其主办单位向所在地省、自治区、直辖市人民政府出版行政主管部门提出申请；省、自治区、直辖市人民政府出版行政主管部门受理后，报国家新闻出版署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决定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批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决定核发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核发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四条出版单位从事中学小学教科书出版业务，由其主办单位向所在地省、自治区、直辖市人民政府出版行政主管部门提出申请；省、自治区、直辖市人民政府出版行政主管部门审核同意后，报国家新闻出版广电总局审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七条国家新闻出版广电总局自受理中学小学教科书出版资质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不批准的决定，不批准的，应当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于印发</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中学小学教科书出版资质审批管理办法</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的通知》（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8</w:t>
      </w:r>
      <w:r>
        <w:rPr>
          <w:rFonts w:ascii="方正仿宋_GBK" w:hAnsi="方正仿宋_GBK" w:cs="方正仿宋_GBK" w:eastAsia="方正仿宋_GBK"/>
          <w:sz w:val="28"/>
          <w:szCs w:val="28"/>
        </w:rPr>
        <w:t>号）第八条申请单位应自收到批准决定的文件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持批准文件到所在地省、自治区、直辖市人民政府出版行政主管部门办理变更业务范围登记手续，换领出版许可证。逾期未办理的批准文件自行失效。</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应当自受理行政许可申请之日起二十日内作出行政许可决定。二十日内不能作出决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行政机关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但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法律、法规另有规定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照本法第二十六条的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许可采取统一办理或者联合办理、集中办理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办理的时间不得超过四十五日；四十五日内不能办结的</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经本级人民政府负责人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可以延长十五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并应当将延长期限的理由告知申请人。</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十四条国务院出版行政主管部门应当自受理设立出版单位的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由省、自治区、直辖市人民政府出版行政主管部门书面通知主办单位；不批准的，应当说明理由。</w:t>
      </w:r>
    </w:p>
    <w:p>
      <w:pPr>
        <w:pStyle w:val="Normal"/>
        <w:spacing w:lineRule="exact" w:line="600"/>
        <w:ind w:firstLine="562"/>
        <w:rPr>
          <w:rFonts w:ascii="Times New Roman" w:hAnsi="Times New Roman" w:eastAsia="仿宋GB2312;仿宋" w:cs="Times New Roman"/>
          <w:color w:val="FF0000"/>
          <w:sz w:val="28"/>
          <w:szCs w:val="28"/>
          <w:u w:val="single"/>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图书出版许可证》、批复</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许可证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新闻出版许可证管理办法》（国家新闻出版广电总局令第</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号）第六条许可证设计，是指对许可证的登记项目和样式进行的设计。设计许可证时须规定其有效期限。</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国家新闻出版广电总局负责各类许可证的设立与设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变更出版单位名称、业务范围、主管单位、主办单位，应当办理变更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许可证有效期满即失效，持证者需要延续依法取得许可证的，应当在许可证有效期限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换发许可证申请。中学小学教科书出版单位每两年进行一次年检，许可证有效期满八年且通过年检的，换发新的许可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出版管理条例》第二条在中华人民共和国境内从事出版活动，适用本条例。本条例所称出版活动，包括出版物的出版、印刷或者复制、进口、发行。本条例所称出版物，是指报纸、期刊、图书、音像制品、电子出版物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不定期</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十一条设立出版单位，应当具备下列条件：</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出版单位的名称、章程；</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符合国务院出版行政主管部门认定的主办单位及其主管机关；</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确定的业务范围；</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万元以上的注册资本和固定的工作场所；</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有适应业务范围需要的组织机构和符合国家规定的资格条件的编辑出版专业人员；</w:t>
      </w:r>
    </w:p>
    <w:p>
      <w:pPr>
        <w:pStyle w:val="Normal"/>
        <w:spacing w:lineRule="exact" w:line="600"/>
        <w:ind w:firstLine="560"/>
        <w:jc w:val="lef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法律、行政法规规定的其他条件。</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审批设立出版单位，除依照前款所列条件外，还应当符合国家关于出版单位总量、结构、布局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管理规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新闻出版总署令第</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四十条　图书出版单位实行年度核验制度，年度核验每两年进行一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年度核验按照以下程序进行：</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图书出版单位提出年度自查报告，填写由新闻出版总署统一印制的图书出版年度核验表，经图书出版单位的主办单位、主管单位审核盖章后，在规定时间内报所在地省、自治区、直辖市新闻出版行政部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省、自治区、直辖市新闻出版行政部门在收到图书出版单位自查报告、图书出版年度核验表等年度核验材料</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予以审核查验、出具审核意见，报送新闻出版总署；</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新闻出版总署在收到省、自治区、直辖市新闻出版行政部门报送的图书出版单位年度核验材料和审核意见</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是否予以通过年度核验的批复；</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四）图书出版单位持新闻出版总署予以通过年度核验的批复文件、图书出版许可证副本等相关材料，到所在地省、自治区、直辖市新闻出版行政部门办理登记手续。</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图书出版单位年度自查报告</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图书出版年度核验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国家新闻出版署文件印发通过核验的图书出版单位名单</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省级新闻出版管理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4:34:00Z</cp:lastPrinted>
  <dcterms:modified xsi:type="dcterms:W3CDTF">2023-07-06T01:3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