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SimSun" w:hAnsi="宋体;SimSun" w:cs="宋体;SimSun"/>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SimSun" w:hAnsi="宋体;SimSun" w:cs="宋体;SimSun"/>
          <w:color w:val="FF0000"/>
          <w:sz w:val="28"/>
          <w:szCs w:val="28"/>
        </w:rPr>
      </w:pPr>
      <w:r>
        <w:rPr>
          <w:rFonts w:cs="宋体;SimSun" w:ascii="宋体;SimSun" w:hAnsi="宋体;SimSun"/>
          <w:color w:val="FF0000"/>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学小学教科书出版资质审批</w:t>
      </w:r>
    </w:p>
    <w:p>
      <w:pPr>
        <w:pStyle w:val="Normal"/>
        <w:numPr>
          <w:ilvl w:val="0"/>
          <w:numId w:val="0"/>
        </w:numPr>
        <w:spacing w:lineRule="exact" w:line="540"/>
        <w:outlineLvl w:val="1"/>
        <w:rPr/>
      </w:pPr>
      <w:r>
        <w:rPr>
          <w:rFonts w:ascii="Times New Roman" w:hAnsi="Times New Roman" w:cs="Times New Roman" w:eastAsia="黑体;SimHei"/>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新闻出版局（受理）</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中学小学教科书出版资质审批</w:t>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t>000139107000</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学小学教科书出版资质审批【</w:t>
      </w:r>
      <w:r>
        <w:rPr>
          <w:rFonts w:eastAsia="方正仿宋_GBK" w:cs="方正仿宋_GBK" w:ascii="方正仿宋_GBK" w:hAnsi="方正仿宋_GBK"/>
          <w:sz w:val="28"/>
          <w:szCs w:val="28"/>
        </w:rPr>
        <w:t>000139107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学小学教科书出版资质审批</w:t>
      </w:r>
      <w:r>
        <w:rPr>
          <w:rFonts w:eastAsia="方正仿宋_GBK" w:cs="方正仿宋_GBK" w:ascii="方正仿宋_GBK" w:hAnsi="方正仿宋_GBK"/>
          <w:sz w:val="28"/>
          <w:szCs w:val="28"/>
        </w:rPr>
        <w:t>(000139107000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三十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中学小学教科书出版资质审批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新广出办发〔</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8</w:t>
      </w:r>
      <w:r>
        <w:rPr>
          <w:rFonts w:ascii="方正仿宋_GBK" w:hAnsi="方正仿宋_GBK" w:cs="方正仿宋_GBK" w:eastAsia="方正仿宋_GBK"/>
          <w:sz w:val="28"/>
          <w:szCs w:val="28"/>
        </w:rPr>
        <w:t>号）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中学小学教科书出版资质审批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新广出办发〔</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8</w:t>
      </w:r>
      <w:r>
        <w:rPr>
          <w:rFonts w:ascii="方正仿宋_GBK" w:hAnsi="方正仿宋_GBK" w:cs="方正仿宋_GBK" w:eastAsia="方正仿宋_GBK"/>
          <w:sz w:val="28"/>
          <w:szCs w:val="28"/>
        </w:rPr>
        <w:t>号）第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 xml:space="preserve">）《图书出版管理规定》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 xml:space="preserve">）《图书出版管理规定》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三十六条　</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受</w:t>
      </w:r>
      <w:r>
        <w:rPr>
          <w:rFonts w:ascii="方正仿宋_GBK" w:hAnsi="方正仿宋_GBK" w:cs="方正仿宋_GBK" w:eastAsia="方正仿宋_GBK"/>
          <w:sz w:val="28"/>
          <w:szCs w:val="28"/>
        </w:rPr>
        <w:t>理</w:t>
      </w:r>
      <w:r>
        <w:rPr>
          <w:rFonts w:ascii="方正仿宋_GBK" w:hAnsi="方正仿宋_GBK" w:cs="方正仿宋_GBK" w:eastAsia="方正仿宋_GBK"/>
          <w:sz w:val="28"/>
          <w:szCs w:val="28"/>
        </w:rPr>
        <w:t>）</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对新闻出版广电总局负责的中学小学教科书出版资质审批的初审</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具有教育出版背景或相关专业出版背景，具有与所申请的教科书学科专业相对应的出版范围以及</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以上的出版经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设有专门的中学小学教科书编辑部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所申请的每个教科书学科，有不少于</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名具有相关学科专业背景并具有中级以上出版专业职业资格的在编专职编辑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确保中学小学教科书出版质量的编辑、审核、校对、印制制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具有教材培训、回访服务、内容修订等与中学小学教科书使用相配套的可持续专业化服务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具有与中学小学教科书出版相适应的资金和经营规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内没有严重违反出版法规规章的不良记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单位从事少数民族文字中学小学教科书、特殊教育中学小学教科书出版业务，在编辑人员、资金和经营规模等方面的条件可适当放宽。</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中学小学教科书出版资质审批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新广出办发〔</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8</w:t>
      </w:r>
      <w:r>
        <w:rPr>
          <w:rFonts w:ascii="方正仿宋_GBK" w:hAnsi="方正仿宋_GBK" w:cs="方正仿宋_GBK" w:eastAsia="方正仿宋_GBK"/>
          <w:sz w:val="28"/>
          <w:szCs w:val="28"/>
        </w:rPr>
        <w:t>号）第五条出版单位从事中学小学教科书出版业务，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具有教育出版背景或相关专业出版背景，具有与所申请的教科书学科专业相对应的出版范围以及</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以上的出版经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设有专门的中学小学教科书编辑部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所申请的每个教科书学科，有不少于</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名具有相关学科专业背景并具有中级以上出版专业职业资格的在编专职编辑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确保中学小学教科书出版质量的编辑、审核、校对、印制制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具有教材培训、回访服务、内容修订等与中学小学教科书使用相配套的可持续专业化服务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具有与中学小学教科书出版相适应的资金和经营规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内没有严重违反出版法规规章的不良记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单位从事少数民族文字中学小学教科书、特殊教育中学小学教科书出版业务，在编辑人员、资金和经营规模等方面的条件可适当放宽。</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中学小学教科书出版资质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图书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color w:val="FF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再要求申请人提供近</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内出版单位出版的与所申请出版资质相关的代表性出版物，改为审批部门向相关部门了解该单位代表性出版物情况。</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强化出版内容质量监测和抽查，发现违法违规行为要依法查处并公开结果。</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学小学教科书出版资质审批</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省、自治区、直辖市人民政府出版行政主管部门报国家新闻出版署的请示文件；</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单位的主管单位、主办单位的同意意见；</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学小学教科书出版资质申请表》；</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的出版许可证、法人证书复印件；</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中小学教科书专职编辑人员的身份证、编辑专业职业资格证书复印件，专业技术职务证书或学位证书复印件；</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出版单位中学小学教科书编辑、审核、校对、印制制度。</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中学小学教科书出版资质审批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新广出办发〔</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8</w:t>
      </w:r>
      <w:r>
        <w:rPr>
          <w:rFonts w:ascii="方正仿宋_GBK" w:hAnsi="方正仿宋_GBK" w:cs="方正仿宋_GBK" w:eastAsia="方正仿宋_GBK"/>
          <w:sz w:val="28"/>
          <w:szCs w:val="28"/>
        </w:rPr>
        <w:t>号）第六条申请中学小学教科书出版资质，应当提交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省、自治区、直辖市人民政府出版行政主管部门报国家新闻出版广电总局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管单位、主办单位的同意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中学小学教科书出版资质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出版许可证、法人证书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中学小学教科书专职编辑人员的身份证、编辑专业职业资格证书复印件，专业技术职务证书或学位证书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出版单位中学小学教科书编辑、审核、校对、印制制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近</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内出版单位出版的与所申请出版资质相关的代表性出版物。</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单位从事中学小学教科书出版业务，由其主办单位向所在地省、自治区、直辖市人民政府出版行政主管部门提出申请；省、自治区、直辖市人民政府出版行政主管部门受理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中学小学教科书出版资质审批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新广出办发〔</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8</w:t>
      </w:r>
      <w:r>
        <w:rPr>
          <w:rFonts w:ascii="方正仿宋_GBK" w:hAnsi="方正仿宋_GBK" w:cs="方正仿宋_GBK" w:eastAsia="方正仿宋_GBK"/>
          <w:sz w:val="28"/>
          <w:szCs w:val="28"/>
        </w:rPr>
        <w:t>号）第四条出版单位从事中学小学教科书出版业务，由其主办单位向所在地省、自治区、直辖市人民政府出版行政主管部门提出申请；省、自治区、直辖市人民政府出版行政主管部门审核同意后，报国家新闻出版广电总局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中学小学教科书出版资质审批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新广出办发〔</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8</w:t>
      </w:r>
      <w:r>
        <w:rPr>
          <w:rFonts w:ascii="方正仿宋_GBK" w:hAnsi="方正仿宋_GBK" w:cs="方正仿宋_GBK" w:eastAsia="方正仿宋_GBK"/>
          <w:sz w:val="28"/>
          <w:szCs w:val="28"/>
        </w:rPr>
        <w:t>号）第七条国家新闻出版广电总局自受理中学小学教科书出版资质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不批准的决定，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中学小学教科书出版资质审批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新广出办发〔</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8</w:t>
      </w:r>
      <w:r>
        <w:rPr>
          <w:rFonts w:ascii="方正仿宋_GBK" w:hAnsi="方正仿宋_GBK" w:cs="方正仿宋_GBK" w:eastAsia="方正仿宋_GBK"/>
          <w:sz w:val="28"/>
          <w:szCs w:val="28"/>
        </w:rPr>
        <w:t>号）第八条申请单位应自收到批准决定的文件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持批准文件到所在地省、自治区、直辖市人民政府出版行政主管部门办理变更业务范围登记手续，换领出版许可证。逾期未办理的批准文件自行失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FF0000"/>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图书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变更出版单位名称、业务范围、主管单位、主办单位，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中学小学教科书出版单位每两年进行一次年检，许可证有效期满八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 xml:space="preserve">《图书出版管理规定》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十条　图书出版单位实行年度核验制度，年度核验每两年进行一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年度核验按照以下程序进行：</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图书出版单位提出年度自查报告，填写由新闻出版总署统一印制的图书出版年度核验表，经图书出版单位的主办单位、主管单位审核盖章后，在规定时间内报所在地省、自治区、直辖市新闻出版行政部门；</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省、自治区、直辖市新闻出版行政部门在收到图书出版单位自查报告、图书出版年度核验表等年度核验材料</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予以审核查验、出具审核意见，报送新闻出版总署；</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新闻出版总署在收到省、自治区、直辖市新闻出版行政部门报送的图书出版单位年度核验材料和审核意见</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是否予以通过年度核验的批复；</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四）图书出版单位持新闻出版总署予以通过年度核验的批复文件、图书出版许可证副本等相关材料，到所在地省、自治区、直辖市新闻出版行政部门办理登记手续。</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图书出版单位年度自查报告</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图书出版年度核验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国家新闻出版署文件印发通过核验的图书出版单位名单</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省级新闻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4:33:00Z</cp:lastPrinted>
  <dcterms:modified xsi:type="dcterms:W3CDTF">2023-07-06T01:27: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