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期刊、音像制品、电子出版物重大选题核准</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560"/>
        <w:outlineLvl w:val="1"/>
        <w:rPr/>
      </w:pP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二十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期刊、音像制品、电子出版物</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重大选题核准</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04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期刊、音像制品、电子出版物重大选题核准【</w:t>
      </w:r>
      <w:r>
        <w:rPr>
          <w:rFonts w:eastAsia="方正仿宋_GBK" w:cs="方正仿宋_GBK" w:ascii="方正仿宋_GBK" w:hAnsi="方正仿宋_GBK"/>
          <w:sz w:val="28"/>
          <w:szCs w:val="28"/>
        </w:rPr>
        <w:t>000139104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核准</w:t>
      </w:r>
      <w:r>
        <w:rPr>
          <w:rFonts w:eastAsia="方正仿宋_GBK" w:cs="方正仿宋_GBK" w:ascii="方正仿宋_GBK" w:hAnsi="方正仿宋_GBK"/>
          <w:sz w:val="28"/>
          <w:szCs w:val="28"/>
        </w:rPr>
        <w:t>(000139104000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第二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第二十七条</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第二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第二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left="1119" w:hanging="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期刊、音像制品、电子出版物重大选题备案办</w:t>
      </w:r>
      <w:r>
        <w:rPr>
          <w:rFonts w:ascii="方正仿宋_GBK" w:hAnsi="方正仿宋_GBK" w:cs="方正仿宋_GBK" w:eastAsia="方正仿宋_GBK"/>
          <w:sz w:val="28"/>
          <w:szCs w:val="28"/>
        </w:rPr>
        <w:t>法》</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十七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图书、音像和电子出版物、期刊出版机构重大选题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应当按照出版专业分工安排重大选题出版计划，对不具备相关出版资质和编辑能力的选题，不得报备和出版；应当严格履行出版物内容把关主体责任，坚持优化结构、提高质量，严格执行选题论证、“三审三校”制度，确保政治方向、出版导向、价值取向正确。</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十一条音像出版单位的年度出版计划和涉及国家安全、社会安定等方面的重大选题，应当经所在地省、自治区、直辖市人民政府出版行政主管部门审核后报国务院出版行政主管部门备案；重大选题音像制品未在出版前报备案的，不得出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第二十二条图书出版实行重大选题备案制度。涉及国家安全、社会安定等方面的重大选题，涉及重大革命题材和重大历史题材的选题，应当按照新闻出版总署有关选题备案管理的规定办理备案手续。未经备案的重大选题，不得出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第二十七条期刊刊载涉及国家安全、社会安定等重大选题的内容，须按照重大选题备案管理规定办理备案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期刊、音像制品、电子出版物重大选题备案办法》第十二条出版单位应当按照出版专业分工安排重大选题出版计划，对不具备相关出版资质和编辑能力的选题，不得报备和出版；应当严格履行出版物内容把关主体责任，坚持优化结构、提高质量，严格执行选题论证、“三审三校”制度，确保政治方向、出版导向、价值取向正确。</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行政主管部门根据有关规定和标准，对出版物的内容等方面质量实施监督检查。对重大选题备案执行情况开展年度检查和考核评估，视情况予以奖惩。未按规定履行重大选题备案的，由国家新闻出版署或者省、自治区、直辖市出版管理部门依照《出版管理条例》第六十七条处罚：“第六十七条　有下列行为之一的，由出版行政主管部门责令改正，给予警告；情节严重的，责令限期停业整顿或者由原发证机关吊销许可证……（二）出版单位未将其年度出版计划和涉及国家安全、社会安定等方面的重大选题备案的；……”</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重大选题备案时，应当如实、完整、规范填报并提交如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省级出版管理部门或主管单位的备案申请报告。报告应当对申报备案的重大选题有明确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大选题备案申报表。应当清楚填写涉及重大选题备案范围，需审核问题，需审核的具体章节、页码和待审核的人物、事件、文献、图片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书稿、文章、图片或者样片、样盘、样带。书稿应当“齐清定”、经过编辑排版并装订成册，文字符合国家语言文字规范，引文注明出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三审”意见复印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color w:val="333333"/>
          <w:sz w:val="28"/>
          <w:szCs w:val="28"/>
          <w:shd w:fill="FFFFFF" w:val="clear"/>
        </w:rPr>
        <w:t>需要履行立项手续的选题应附相关部门批复的同意立项材料</w:t>
      </w:r>
      <w:r>
        <w:rPr>
          <w:rFonts w:ascii="方正仿宋_GBK" w:hAnsi="方正仿宋_GBK" w:cs="方正仿宋_GBK" w:eastAsia="方正仿宋_GBK"/>
          <w:sz w:val="28"/>
          <w:szCs w:val="28"/>
        </w:rPr>
        <w:t>。</w:t>
      </w:r>
    </w:p>
    <w:p>
      <w:pPr>
        <w:pStyle w:val="Normal"/>
        <w:spacing w:lineRule="exact" w:line="600"/>
        <w:ind w:left="630" w:hanging="0"/>
        <w:rPr/>
      </w:pPr>
      <w:r>
        <w:rPr>
          <w:rFonts w:ascii="方正仿宋_GBK" w:hAnsi="方正仿宋_GBK" w:cs="方正仿宋_GBK" w:eastAsia="方正仿宋_GBK"/>
          <w:color w:val="333333"/>
          <w:sz w:val="28"/>
          <w:szCs w:val="28"/>
          <w:shd w:fill="FFFFFF" w:val="clear"/>
        </w:rPr>
        <w:t>（</w:t>
      </w:r>
      <w:r>
        <w:rPr>
          <w:rFonts w:eastAsia="方正仿宋_GBK" w:cs="方正仿宋_GBK" w:ascii="方正仿宋_GBK" w:hAnsi="方正仿宋_GBK"/>
          <w:color w:val="333333"/>
          <w:sz w:val="28"/>
          <w:szCs w:val="28"/>
          <w:shd w:fill="FFFFFF" w:val="clear"/>
        </w:rPr>
        <w:t>6</w:t>
      </w:r>
      <w:r>
        <w:rPr>
          <w:rFonts w:ascii="方正仿宋_GBK" w:hAnsi="方正仿宋_GBK" w:cs="方正仿宋_GBK" w:eastAsia="方正仿宋_GBK"/>
          <w:color w:val="333333"/>
          <w:sz w:val="28"/>
          <w:szCs w:val="28"/>
          <w:shd w:fill="FFFFFF" w:val="clear"/>
        </w:rPr>
        <w:t>）需送审照片的应附照片样稿</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八条申报重大选题备案时，应当如实、完整、规范填报并提交如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级出版管理部门或主管单位备案申请报告。报告应当对申报备案的重大选题有明确审核意见。</w:t>
      </w:r>
    </w:p>
    <w:p>
      <w:pPr>
        <w:pStyle w:val="Normal"/>
        <w:spacing w:lineRule="exact" w:line="600"/>
        <w:ind w:firstLine="560"/>
        <w:rPr/>
      </w:pPr>
      <w:r>
        <w:rPr>
          <w:rFonts w:ascii="方正仿宋_GBK" w:hAnsi="方正仿宋_GBK" w:cs="方正仿宋_GBK" w:eastAsia="方正仿宋_GBK"/>
          <w:sz w:val="28"/>
          <w:szCs w:val="28"/>
        </w:rPr>
        <w:t>（二）重大选题备案申报表。应当清楚填写涉及重大选题备案范围，需审核问题，需审核的具体章节、页码和待审核的人物、事件、文献、图片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书稿、文章、图片或者样片、样盘、样带。书稿应当“齐清定”、经过编辑排版并装订成册，文字符合国家语言文字规范，引文注明出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物“三审”意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备案需要的其他材料。包括有关部门同意立项的材料，送审照片（图片）样稿，相关部门保密审核意见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申报重大选题备案，应当通过所在地省级出版管理部门或主管单位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地方出版单位申报材料经主管主办单位审核同意后报所在地省级出版管理部门，非在京的中央各部门各单位出版单位申报材料经主办单位审核同意后报所在地省级出版管理部门，由所在地省级出版管理部门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京的中央各部门各单位出版单位申报材料经主管主办单位审核同意后，由主管单位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解放军和武警部队出版单位申报材料经中央军委政治工作部审核同意后报国家新闻出版署。</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七条出版单位申报重大选题备案，应当通过所在地省级出版管理部门或主管单位进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地方出版单位申报材料经主管主办单位审核同意后报所在地省级出版管理部门，非在京的中央各部门各单位出版单位申报材料经主办单位审核同意后报所在地省级出版管理部门，由所在地省级出版管理部门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在京的中央各部门各单位出版单位申报材料经主管主办单位审核同意后，由主管单位报国家新闻出版署。</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解放军和武警部队出版单位申报材料经中央军委政治工作部审核同意后报国家新闻出版署。</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十条国家新闻出版署自备案受理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不含有关部门或专家协助审核时间），对备案申请予以答复或提出意见。</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有关部门或专家协助审核另需时间不计算在该时限</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复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十一条国家新闻出版署审核同意的备案批复文件，两年内有效；备案批复文件超出有效期及出版物修订再版的，应当重新履行备案程序。</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期刊、音像制品、电子出版物重大选题备案办法》第十五条国家新闻出版署对重大选题备案执行情况开展年度检查和考核评估，视情况予以奖惩。</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出版管理部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284095</wp:posOffset>
              </wp:positionH>
              <wp:positionV relativeFrom="paragraph">
                <wp:posOffset>-1079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85pt;mso-position-vertical-relative:text;margin-left:179.85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21T08: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