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连续型电子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连续型电子出版物审批【</w:t>
      </w:r>
      <w:r>
        <w:rPr>
          <w:rFonts w:eastAsia="方正仿宋_GBK" w:cs="方正仿宋_GBK" w:ascii="方正仿宋_GBK" w:hAnsi="方正仿宋_GBK"/>
          <w:sz w:val="28"/>
          <w:szCs w:val="28"/>
        </w:rPr>
        <w:t>000139102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连续型电子出版物审批</w:t>
      </w:r>
      <w:r>
        <w:rPr>
          <w:rFonts w:eastAsia="方正仿宋_GBK" w:cs="方正仿宋_GBK" w:ascii="方正仿宋_GBK" w:hAnsi="方正仿宋_GBK"/>
          <w:sz w:val="28"/>
          <w:szCs w:val="28"/>
        </w:rPr>
        <w:t>(000139102005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电子出版物出版管理规定》第六条 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定期了解连续型电子出版物出版单位出版、经营、人员配备、制度设置等全方面情况。对出现问题的出版单位给予约谈提醒等，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建立连续型电子出版物审读、质量检查、案件查处制度，全面监管电子出版单位内容导向、出版质量、经营行为。</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连续型电子出版物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中央在京或地方连续型电子出版物</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军队连续型电子出版物</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型电子出版物出版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编辑出版人员的身份证复印件及出版专业职业资格证书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 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无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 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