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报纸创办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2001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报纸、期刊、连续型电子出版物出版审批【</w:t>
      </w:r>
      <w:r>
        <w:rPr>
          <w:rFonts w:eastAsia="方正仿宋_GBK" w:cs="方正仿宋_GBK" w:ascii="方正仿宋_GBK" w:hAnsi="方正仿宋_GBK"/>
          <w:sz w:val="28"/>
          <w:szCs w:val="28"/>
        </w:rPr>
        <w:t>000139102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新的报纸审批【</w:t>
      </w:r>
      <w:r>
        <w:rPr>
          <w:rFonts w:eastAsia="方正仿宋_GBK" w:cs="方正仿宋_GBK" w:ascii="方正仿宋_GBK" w:hAnsi="方正仿宋_GBK"/>
          <w:sz w:val="28"/>
          <w:szCs w:val="28"/>
        </w:rPr>
        <w:t>0001391020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创办审批</w:t>
      </w:r>
      <w:r>
        <w:rPr>
          <w:rFonts w:eastAsia="方正仿宋_GBK" w:cs="方正仿宋_GBK" w:ascii="方正仿宋_GBK" w:hAnsi="方正仿宋_GBK"/>
          <w:sz w:val="28"/>
          <w:szCs w:val="28"/>
        </w:rPr>
        <w:t>(000139102001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九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六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五十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五十一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五十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四十六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六十二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sz w:val="28"/>
          <w:szCs w:val="28"/>
        </w:rPr>
        <w:t>：省新闻出版局（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对新闻出版广电总局负责的出版单位设立、变更（含出版新的报纸、期刊、连续型电子出版物或报纸、期刊、连续型电子出版物变更名称）审批的初审</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 xml:space="preserve">全部要素全国统一 </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报纸重复的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国家新闻出版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出版活动需要的组织机构和符合国家规定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确定的法定代表人或者主要负责人，该法定代表人或者主要负责人必须是在境内长久居住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前款所列条件外，还须符合国家对报纸及报纸出版单位总量、结构、布局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设立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八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创办报纸、设立报纸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报纸重复的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报纸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新闻出版总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报纸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业务范围需要的组织机构和符合国家规定资格条件的新闻采编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符合规定的法定代表人或者主要负责人，该法定代表人或者主要负责人必须是在境内长久居住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前款所列条件外，还须符合国家对报纸及报纸出版单位总量、结构、布局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color w:val="FF0000"/>
          <w:sz w:val="28"/>
          <w:szCs w:val="28"/>
          <w:u w:val="single"/>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54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依据有关法规规章，对报纸出版单位开展年检，定期了解报纸刊出版单位出版、经营、人员配备、制度设置等全方面情况。对出现问题的报纸出版单位给予年检缓验或约谈提醒，防范出现违法违规问题。</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依据《出版管理条例》《报纸出版管理规定》等法规规章，建立报纸审读、质量检查、案件查处机制，对报纸出版单位内容导向、出版质量、出版经营行为等进行全面监管。</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依据有关法规规章，对报纸出版单位开展年度社会效益评价考核，推动出版单位建立把社会效益放在首位，社会效益和经济效益相统一的体制机制。</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开展“双随机、一公开”监管，强化内容质量监测和抽查，发现违法违规行为要依法查处并公开结果。</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依法及时处理投诉举报，对被投诉举报单位实施重点监管。</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创办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单位创办报纸</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主要主办单位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单位的出版许可证复印件及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主办单位、主管单位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主办单位、主管单位的国有资产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出版单位同主办单位、主管单位隶属关系或出资关系的证明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拟任出版单位法定代表人或主要负责人的身份证复印件及出版专业职业资格证书复印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拟任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工作场所使用证明文件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军队单位创办报纸</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军委政治工作部宣传局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要主办单位报中央军委政治工作部宣传局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单位的出版许可证复印件及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主办单位、主管单位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主办单位、主管单位的国有资产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出版单位同主办单位、主管单位隶属关系或出资关系的证明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拟任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工作场所使用证明文件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地方单位创办报纸</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要主办单位报所在地省级出版行政主管部门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单位的出版许可证复印件及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主办单位、主管单位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主办单位、主管单位的国有资产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出版单位同主办单位、主管单位隶属关系或出资关系的证明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拟任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工作场所使用证明文件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三条 设立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单位的资金来源及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报社、期刊社或者报纸编辑部、期刊编辑部的，申请书还应当载明报纸或者期刊的名称、刊期、开版或者开本、印刷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附具出版单位的章程和设立出版单位的主办单位及其主管机关的有关证明材料。</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十一条 创办报纸、设立报纸出版单位，由报纸出版单位的主办单位提出申请，并提交以下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按要求填写的《报纸出版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办单位、主管单位的有关资质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拟任报纸出版单位法定代表人或者主要负责人的简历、身份证明文件及国家有关部门颁发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新闻采编人员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报纸出版单位办报资金来源及数额的相关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报纸出版单位的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工作场所使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报纸出版可行性论证报告。</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单位（即中央和国务院各部委、直属机构，各民主党派和全国性群众团体及其直属单位），经主管单位审核同意后，由主办单位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由主办单位向所在地省级出版行政主管部门提出申请；省级出版行政主管部门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核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pPr>
      <w:r>
        <w:rPr>
          <w:rFonts w:ascii="方正仿宋_GBK" w:hAnsi="方正仿宋_GBK" w:cs="方正仿宋_GBK" w:eastAsia="方正仿宋_GBK"/>
          <w:sz w:val="28"/>
          <w:szCs w:val="28"/>
        </w:rPr>
        <w:t>《出版管理条例》第十二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设立出版单位，由其主办单位向所在地省、自治区、直辖市人民政府出版行政主管部门提出申请；省、自治区、直辖市人民政府出版行政主管部门审核同意后，报国务院出版行政主管部门审批。设立的出版单位为事业单位的，还应当办理机构编制审批手续。</w:t>
      </w:r>
    </w:p>
    <w:p>
      <w:pPr>
        <w:pStyle w:val="Normal"/>
        <w:spacing w:lineRule="exact" w:line="600"/>
        <w:ind w:firstLine="560"/>
        <w:rPr/>
      </w:pPr>
      <w:r>
        <w:rPr>
          <w:rFonts w:ascii="方正仿宋_GBK" w:hAnsi="方正仿宋_GBK" w:cs="方正仿宋_GBK" w:eastAsia="方正仿宋_GBK"/>
          <w:sz w:val="28"/>
          <w:szCs w:val="28"/>
        </w:rPr>
        <w:t>《出版管理条例》第十四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0"/>
        <w:rPr/>
      </w:pPr>
      <w:r>
        <w:rPr>
          <w:rFonts w:ascii="方正仿宋_GBK" w:hAnsi="方正仿宋_GBK" w:cs="方正仿宋_GBK" w:eastAsia="方正仿宋_GBK"/>
          <w:sz w:val="28"/>
          <w:szCs w:val="28"/>
        </w:rPr>
        <w:t>《出版管理条例》第十五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设立出版单位的主办单位应当自收到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向所在地省、自治区、直辖市人民政府出版行政主管部门登记，领取出版许可证。登记事项由国务院出版行政主管部门规定。</w:t>
      </w:r>
    </w:p>
    <w:p>
      <w:pPr>
        <w:pStyle w:val="Normal"/>
        <w:spacing w:lineRule="exact" w:line="600"/>
        <w:ind w:firstLine="560"/>
        <w:rPr/>
      </w:pP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九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中央在京单位创办报纸并设立报纸出版单位，经主管单位同意后，由主办单位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国人民解放军和中国人民武装警察部队系统创办报纸并设立报纸出版单位，由中国人民解放军总政治部宣传部新闻出版局审核同意后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他单位创办报纸并设立报纸出版单位，经主管单位同意后，由主办单位向所在地省、自治区、直辖市新闻出版行政部门提出申请，省、自治区、直辖市新闻出版行政部门审核同意后，报新闻出版总署审批。</w:t>
      </w:r>
    </w:p>
    <w:p>
      <w:pPr>
        <w:pStyle w:val="Normal"/>
        <w:spacing w:lineRule="exact" w:line="600"/>
        <w:ind w:firstLine="560"/>
        <w:rPr/>
      </w:pP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十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两个以上主办单位合办报纸，须确定一个主要主办单位，并由主要主办单位提出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的主要主办单位应为其主管单位的隶属单位。报纸出版单位和主要主办单位须在同一行政区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color w:val="FF0000"/>
          <w:sz w:val="28"/>
          <w:szCs w:val="28"/>
          <w:u w:val="single"/>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报纸出版许可证》、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出版许可证管理办法》（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六条 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出版单位变更名称、主办单位或者其主管机关、业务范围、资本结构，合并或者分立，设立分支机构，出版新的报纸、期刊，或者报纸、期刊变更名称的，应当办理变更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许可证有效期满即失效，持证者需要延续依法取得许可证的，应当在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报纸出版单位每年进行一次年检，许可证有效期满</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二条 在中华人民共和国境内从事出版活动，适用本条例。本条例所称出版活动，包括出版物的出版、印刷或者复制、进口、发行。本条例所称出版物，是指报纸、期刊、图书、音像制品、电子出版物等。</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二条 在中华人民共和国境内从事报纸出版活动，适用本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由依法设立的报纸出版单位出版。报纸出版单位出版报纸，必须经新闻出版总署批准，持有国内统一连续出版物号，领取《报纸出版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规定所称报纸，是指有固定名称、刊期、开版，以新闻与时事评论为主要内容，每周至少出版一期的散页连续出版物。</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本规定所称报纸出版单位，是指依照国家有关规定设立，经新闻出版总署批准并履行登记注册手续的报社。法人出版报纸不设立报社的，其设立的报纸编辑部视为报纸出版单位。</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 设立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jc w:val="left"/>
        <w:rPr/>
      </w:pPr>
      <w:r>
        <w:rPr>
          <w:rFonts w:ascii="方正仿宋_GBK" w:hAnsi="方正仿宋_GBK" w:cs="方正仿宋_GBK" w:eastAsia="方正仿宋_GBK"/>
          <w:sz w:val="28"/>
          <w:szCs w:val="28"/>
        </w:rPr>
        <w:t>《报纸出版管理规定》第八条 创办报纸、设立报纸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报纸重复的名称；</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报纸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新闻出版总署认定条件的主管、主办单位；</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报纸出版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业务范围需要的组织机构和符合国家规定资格条件的新闻采编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符合规定的法定代表人或者主要负责人，该法定代表人或者主要负责人必须是在境内长久居住的中国公民；</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前款所列条件外，还须符合国家对报纸及</w:t>
      </w:r>
    </w:p>
    <w:p>
      <w:pPr>
        <w:pStyle w:val="Normal"/>
        <w:spacing w:lineRule="exact" w:line="600"/>
        <w:ind w:firstLine="560"/>
        <w:jc w:val="left"/>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八条 创办报纸、设立报纸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报纸重复的名称；</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报纸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新闻出版总署认定条件的主管、主办单位；</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报纸出版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业务范围需要的组织机构和符合国家规定资格条件的新闻采编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符合规定的法定代表人或者主要负责人，该法定代表人或者主要负责人必须是在境内长久居住的中国公民；</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除前款所列条件外，还须符合国家对报纸及报纸出版单位总量、结构、布局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关于印发报纸期刊年度核验办法的通知》第二条  凡已履行登记注册手续，编入“国内统一连续出版物号”的报纸（含解放军系列、高校校报系列报纸）、期刊（含解放军系列期刊），均按年度对登记项目进行审核查验。</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关于印发报纸期刊年度核验办法的通知》第五条  年度核验内容包括报纸、期刊出版单位及其所出版报纸、期刊登记项目、出版质量、遵纪守法情况、新闻记者证和记者站管理等。</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关于印发报纸期刊年度核验办法的通知》第七条  年度核验程序：</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报纸、期刊出版单位按本办法第五、六条提交年度自检报告，填写由新闻出版总署统一印制的《报纸出版年度核验表》、《期刊登记项目年度核验表》一式三份，经报纸、期刊主办单位、主管单位审核盖章后，连同核验之日前连续出版的</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期样报，或本年度出版的样刊，在规定时间内报所在地省、自治区、直辖市新闻出版行政部门。</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五十条 省、自治区、直辖市新闻出版行政部门负责对本行政区域的报纸出版单位实施年度核验。年度核验内容包括报纸出版单位及其所出版报纸登记项目、出版质量、遵纪守法情况、新闻记者证和记者站管理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报纸出版单位自检报告、《报纸出版年度核验表》、核验之日前连续出版的</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期样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通过年检的证明或标志：由省、自治区、直辖市新闻出版行政部门在报纸出版单位《报纸出版许可证》上加盖年度核验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新闻出版署及各级新闻出版行政主管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2-06-16T06:53:00Z</cp:lastPrinted>
  <dcterms:modified xsi:type="dcterms:W3CDTF">2023-07-11T02:32: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