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设立图书出版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1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设立、变更（不含资本结构变更）、合并、分立、设立分支机构审批【</w:t>
      </w:r>
      <w:r>
        <w:rPr>
          <w:rFonts w:eastAsia="方正仿宋_GBK" w:cs="方正仿宋_GBK" w:ascii="方正仿宋_GBK" w:hAnsi="方正仿宋_GBK"/>
          <w:sz w:val="28"/>
          <w:szCs w:val="28"/>
        </w:rPr>
        <w:t>000139101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审批</w:t>
      </w:r>
      <w:r>
        <w:rPr>
          <w:rFonts w:eastAsia="方正仿宋_GBK" w:cs="方正仿宋_GBK" w:ascii="方正仿宋_GBK" w:hAnsi="方正仿宋_GBK"/>
          <w:sz w:val="28"/>
          <w:szCs w:val="28"/>
        </w:rPr>
        <w:t>(000139101001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rPr>
        <w:t>新闻出版局</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 </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图书出版单位开展年检，定期了解图书出版单位出版、经营、人员配备、制度设置等全方面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图书出版管理规定》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设立中央在京图书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办单位、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设立图书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新设立图书出版单位的，若为事业法人，需提供设立事业单位批准文件复印件；已设立出版单位增加图书出版权的，须提供已有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设立军队图书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设立图书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工作场所使用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新设立图书出版单位的，若为事业法人，需提供设立事业单位批准文件复印件；已设立出版单位增加图书出版权的，须提供已有出版许可证复印件及法人证明文件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立地方图书出版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办单位、主管单位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办单位、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章程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设立图书出版单位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拟任出版单位法定代表人或主要负责人的身份证复印件及出版专业职业资格证书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工作场所使用证明文件复印件；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新设立图书出版单位的，若为事业法人，需提供设立事业单位批准文件复印件；已设立出版单位增加图书出版权的，须提供已有出版许可证复印件及法人证明文件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图书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设立图书出版单位的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b/>
          <w:sz w:val="28"/>
          <w:szCs w:val="28"/>
        </w:rPr>
        <w:t>60</w:t>
      </w:r>
      <w:r>
        <w:rPr>
          <w:rFonts w:ascii="方正仿宋_GBK" w:hAnsi="方正仿宋_GBK" w:cs="方正仿宋_GBK" w:eastAsia="方正仿宋_GBK"/>
          <w:b/>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图书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图书，是指书籍、地图、年画、图片、画册，以及含有文字、图画内容的年历、月历、日历，以及由新闻出版总署认定的其他内容载体形式。</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出版署和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39:00Z</cp:lastPrinted>
  <dcterms:modified xsi:type="dcterms:W3CDTF">2023-07-04T09:4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