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图书出版单位变更名称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1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设立、变更（不含资本结构变更）、合并、分立、设立分支机构审批【</w:t>
      </w:r>
      <w:r>
        <w:rPr>
          <w:rFonts w:eastAsia="方正仿宋_GBK" w:cs="方正仿宋_GBK" w:ascii="方正仿宋_GBK" w:hAnsi="方正仿宋_GBK"/>
          <w:sz w:val="28"/>
          <w:szCs w:val="28"/>
        </w:rPr>
        <w:t>000139101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名称审批</w:t>
      </w:r>
      <w:r>
        <w:rPr>
          <w:rFonts w:eastAsia="方正仿宋_GBK" w:cs="方正仿宋_GBK" w:ascii="方正仿宋_GBK" w:hAnsi="方正仿宋_GBK"/>
          <w:sz w:val="28"/>
          <w:szCs w:val="28"/>
        </w:rPr>
        <w:t>(000139101001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新闻出版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 </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图书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图书出版单位开展年检，定期了解图书出版单位出版、经营、人员配备、制度设置等全方面情况，包括图书出版单位变更名称有关情况。对出现问题的图书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图书出版管理规定》等法规规章，建立图书审读、质量检查、案件查处制度，对图书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图书出版单位开展年度社会效益评价考核，推动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图书重大选题备案制度，对涉及重大选题的图书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名称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图书出版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军队图书出版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图书出版单位变更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新闻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报主办单位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图书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申请设立图书出版单位，须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设立图书出版单位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图书出版单位法定代表人或者主要负责人简历、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出版专业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图书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设立图书出版单位的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图书出版单位变更名称、主办单位或者主管单位、业务范围，合并或者分立，改变资本结构，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中央在京单位设立图书出版单位，由主办单位提出申请，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设立图书出版单位，由主办单位提出申请，经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设立图书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图书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图书出版，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图书，是指书籍、地图、年画、图片、画册，以及含有文字、图画内容的年历、月历、日历，以及由新闻出版总署认定的其他内容载体形式。</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和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41:00Z</cp:lastPrinted>
  <dcterms:modified xsi:type="dcterms:W3CDTF">2023-07-04T09:5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