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网络游戏运营单位变更、合并、分立、设立分支机构</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9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游戏运营单位设立、变更、合并、分立、设立分支机构审批【</w:t>
      </w:r>
      <w:r>
        <w:rPr>
          <w:rFonts w:eastAsia="方正仿宋_GBK" w:cs="方正仿宋_GBK" w:ascii="方正仿宋_GBK" w:hAnsi="方正仿宋_GBK"/>
          <w:sz w:val="28"/>
          <w:szCs w:val="28"/>
        </w:rPr>
        <w:t>000139101009</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游戏运营单位变更、合并、分立、设立分支机构</w:t>
      </w:r>
      <w:r>
        <w:rPr>
          <w:rFonts w:eastAsia="方正仿宋_GBK" w:cs="方正仿宋_GBK" w:ascii="方正仿宋_GBK" w:hAnsi="方正仿宋_GBK"/>
          <w:sz w:val="28"/>
          <w:szCs w:val="28"/>
        </w:rPr>
        <w:t>(000139101009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省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确定的单位名称及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确定的从事网络游戏经营业务的域名、智能终端应用程序等平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确定的网络游戏经营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有从事网络游戏经营活动所需的必要的专业人员、设备以及管理技术措施，相关服务器和存储设备必须存放在中华人民共和国境内</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律、行政法规和国家出版主管部门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项设立经营性互联网文化单位审批。</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网络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网络出版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实行简易程序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开展国家层面的网络游戏事中事后日常监管工作，对网络游戏内容及游戏运营合规情况进行动态监查；对群众反映的突出问题进行核查处理。对于存在问题的网络游戏，按照《出版管理条例》《网络出版服务管理规定》等有关规定作出处理，对于存在问题的游戏企业，会同各地管理部门作出处理，并将违规行为记入信用档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上线国家新闻出版署防止未成年人沉迷网络游戏举报平台，加强对防止未成年人沉迷网络游戏有关措施落实情况的监督检查。充分发挥社会各方面监督作用，压实平台主体责任，严查严处向未成年人违规提供网络游戏服务等行为，要求所有上线网络游戏必须严格落实防沉迷设置要求。</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出版服务许可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单位章程及资本来源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游戏服务业务可行性分析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法定代表人和主要负责人的简历、住址、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站域名注册证明、相关服务器和存储设备存放在中华人民共和国境内的承诺</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项设立经营性互联网文化单位审批。</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网络游戏运营以及网络游戏币发放和交易服务等活动，应报所在地省级出版主管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出版主管部门应定期将许可证审批情况报告国家出版主管部门。</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务院对确需保留的行政审批项目设定行政许可的决定》附件第</w:t>
      </w:r>
      <w:r>
        <w:rPr>
          <w:rFonts w:eastAsia="方正仿宋_GBK" w:cs="方正仿宋_GBK" w:ascii="方正仿宋_GBK" w:hAnsi="方正仿宋_GBK"/>
          <w:sz w:val="28"/>
          <w:szCs w:val="28"/>
        </w:rPr>
        <w:t>193</w:t>
      </w:r>
      <w:r>
        <w:rPr>
          <w:rFonts w:ascii="方正仿宋_GBK" w:hAnsi="方正仿宋_GBK" w:cs="方正仿宋_GBK" w:eastAsia="方正仿宋_GBK"/>
          <w:sz w:val="28"/>
          <w:szCs w:val="28"/>
        </w:rPr>
        <w:t>项设立经营性互联网文化单位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第十一条申请从事网络出版服务，应当向所在地省在、自治区、直辖市出版主管部门提出申请，经审核同意后，报国家新闻出版广电总局审批。国家新闻出版广电总局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不予批准的决定。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网络出版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第十四条《网络出版服务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有效期届满，需继续从事网络出版服务活动的，应于有效期届满</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前按本规定第十一条的程序提出申请。出版行政主管部门应当在该许可有效期届满前作出是否准予延续的决定。批准的，换发《网络出版服务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向所在地省、自治区、直辖市出版行政主管部门提出申请，经审核同意后，报国家新闻出版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有效期届满，需继续从事网络出版服务活动的，应于有效期届满</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前向所在地省、自治区、直辖市出版行政主管部门提出申请，经审核同意后，报国家新闻出版署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第三十八条网络出版服务单位实行年度核验制度，年度核验每年进行一次。省、自治区、直辖市出版行政主管部门负责对本行政区域内的网络出版服务单位实施年度核验并将有关情况报国家新闻出版广电总局备案。年度核验内容包括网络出版服务单位的设立条件、登记项目、出版经营情况、出版质量、遵守法律规范、内部管理情况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第三十九条  年度核验按照以下程序进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网络出版服务单位提交年度自检报告，内容包括：本年度政策法律执行情况，奖惩情况，网站出版、管理、运营绩效情况，网络出版物目录，对年度核验期内的违法违规行为的整改情况，编辑出版人员培训管理情况等；并填写由国家新闻出版广电总局统一印制的《网络出版服务年度核验登记表》，与年度自检报告一并报所在地省、自治区、直辖市出版行政主管部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省、自治区、直辖市出版行政主管部门对本行政区域内的网络出版服务单位的设立条件、登记项目、开展业务及执行法规等情况进行全面审核，并在收到网络出版服务单位的年度自检报告和《网络出版服务年度核验登记表》等年度核验材料的</w:t>
      </w:r>
      <w:r>
        <w:rPr>
          <w:rFonts w:eastAsia="方正仿宋_GBK" w:cs="方正仿宋_GBK" w:ascii="方正仿宋_GBK" w:hAnsi="方正仿宋_GBK"/>
          <w:sz w:val="28"/>
          <w:szCs w:val="28"/>
        </w:rPr>
        <w:t>45</w:t>
      </w:r>
      <w:r>
        <w:rPr>
          <w:rFonts w:ascii="方正仿宋_GBK" w:hAnsi="方正仿宋_GBK" w:cs="方正仿宋_GBK" w:eastAsia="方正仿宋_GBK"/>
          <w:sz w:val="28"/>
          <w:szCs w:val="28"/>
        </w:rPr>
        <w:t>日内完成全面审核查验工作。对符合年度核验要求的网络出版服务单位予以登记，并在其《网络出版服务许可证》上加盖年度核验章；</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三）省、自治区、直辖市出版行政主管部门应于完成全面审核查验工作的</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将年度核验情况及有关书面材料报国家新闻出版广电总局备案。</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年度自检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网络出版服务年度核验登记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对符合年度核验要求的网络出版服务单位予以登记，并在其《网络出版服务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本年度政策法律执行情况，奖惩情况，网站出版、管理、运营绩效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出版物目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对年度核验期内的违法违规行为的整改情况</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编辑出版人员培训管理情况</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第三十八条网络出版服务单位实行年度核验制度，年度核验每年进行一次。省、自治区、直辖市出版行政主管部门负责对本行政区域内的网络出版服务单位实施年度核验并将有关情况报国家新闻出版广电总局备案。年度核验内容包括网络出版服务单位的设立条件、登记项目、出版经营情况、出版质量、遵守法律规范、内部管理情况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第三十九条年度核验按照以下程序进行：（一）网络出版服务单位提交年度自检报告，内容包括：本年度政策法律执行情况，奖惩情况，网站出版、管理、运营绩效情况，网络出版物目录，对年度核验期内的违法违规行为的整改情况，编辑出版人员培训管理情况等；并填写由国家新闻出版广电总局统一印制的《网络出版服务年度核验登记表》，与年度自检报告一并报所在地省、自治区、直辖市出版行政主管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26:00Z</cp:lastPrinted>
  <dcterms:modified xsi:type="dcterms:W3CDTF">2023-07-05T06:5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