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出版单位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2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设立、变更（不含资本结构变更）、合并、分立、设立分支机构审批【</w:t>
      </w:r>
      <w:r>
        <w:rPr>
          <w:rFonts w:eastAsia="方正仿宋_GBK" w:cs="方正仿宋_GBK" w:ascii="方正仿宋_GBK" w:hAnsi="方正仿宋_GBK"/>
          <w:sz w:val="28"/>
          <w:szCs w:val="28"/>
        </w:rPr>
        <w:t>00013910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业务范围审批</w:t>
      </w:r>
      <w:r>
        <w:rPr>
          <w:rFonts w:eastAsia="方正仿宋_GBK" w:cs="方正仿宋_GBK" w:ascii="方正仿宋_GBK" w:hAnsi="方正仿宋_GBK"/>
          <w:sz w:val="28"/>
          <w:szCs w:val="28"/>
        </w:rPr>
        <w:t>(00013910100203)(</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国家新闻出版署认定的主办单位及其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适应业务范围需要的组织机构和取得国家出版专业技术人员资格的编辑人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音像出版单位开展年检，定期了解音像出版单位出版、经营、人员配备、制度设置等全方面情况，包括变更业务范围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音像制品出版管理规定》等法规规章，建立音像制品审读、质量检查、案件查处制度，对音像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音像制品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出版单位变更业务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音像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音像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音像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及音像出版专业人员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音像出版单位工作场所使用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二条音像出版单位变更名称、主办单位或者主管机关、业务范围，或者兼并其他音像出版单位，或者因合并、分立而设立新的音像出版单位的，应当依照本规定第七条至第十条的规定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八条申请设立音像出版单位，由主办单位向所在地省、自治区、直辖市人民政府出版行政部门提出申请；省、自治区、直辖市人民政府出版行政部门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日内提出审核意见，连同申请材料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新闻出版总署应当自收到申请书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设立音像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部门登记，领取《音像制品出版许可证》（以下简称出版许可证）。音像出版单位经登记后，持出版许可证到工商行政管理部门登记，依法领取营业执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音像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音像制品出版活动，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七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取得国家出版专业技术人员资格的编辑人员，其人数不得少于</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人，其中从事音像出版业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并具有中级以上出版专业技术人员职业资格的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音像出版单位，除依照前款所列条件外，还应当符合国家关于音像出版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音像出版单位实行审核登记制度，审核登记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音像出版单位审核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制品出版业务情况报告，应当包括：执行出版管理的法律、法规和规章的情况，出版经营情况，人员、场所、设施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两年内出版的音像制品登记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出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各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3:00Z</cp:lastPrinted>
  <dcterms:modified xsi:type="dcterms:W3CDTF">2023-07-05T02: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