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专项出版业务范围变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1008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单位设立、变更、合并、分立、设立分支机构审批【</w:t>
      </w:r>
      <w:r>
        <w:rPr>
          <w:rFonts w:eastAsia="方正仿宋_GBK" w:cs="方正仿宋_GBK" w:ascii="方正仿宋_GBK" w:hAnsi="方正仿宋_GBK"/>
          <w:sz w:val="28"/>
          <w:szCs w:val="28"/>
        </w:rPr>
        <w:t>0001391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项出版业务范围变更审批【</w:t>
      </w:r>
      <w:r>
        <w:rPr>
          <w:rFonts w:eastAsia="方正仿宋_GBK" w:cs="方正仿宋_GBK" w:ascii="方正仿宋_GBK" w:hAnsi="方正仿宋_GBK"/>
          <w:sz w:val="28"/>
          <w:szCs w:val="28"/>
        </w:rPr>
        <w:t>000139101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项出版业务范围变更审批</w:t>
      </w:r>
      <w:r>
        <w:rPr>
          <w:rFonts w:eastAsia="方正仿宋_GBK" w:cs="方正仿宋_GBK" w:ascii="方正仿宋_GBK" w:hAnsi="方正仿宋_GBK"/>
          <w:sz w:val="28"/>
          <w:szCs w:val="28"/>
        </w:rPr>
        <w:t>(000139101008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第二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规范图书出版单位辞书出版业务范围的若干规定的通知》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加强养生保健类出版物管理的通知》第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加强图书出版单位中小学教辅材料出版资质管理的通知》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小学教辅材料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第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五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规范图书出版单位辞书出版业务范围的若干规定的通知》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加强养生保健类出版物管理的通知》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加强图书出版单位中小学教辅材料出版资质管理的通知》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小学教辅材料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图书出版管理规定五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出版单位设立、变更（含出版新的报纸、期刊、连续型电子出版物或报纸、期刊、连续型电子出版物变更名称）审批的初审</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sz w:val="28"/>
          <w:szCs w:val="28"/>
        </w:rPr>
        <w:t>15.</w:t>
      </w:r>
      <w:r>
        <w:rPr>
          <w:rFonts w:ascii="Times New Roman" w:hAnsi="Times New Roman" w:cs="Times New Roman" w:eastAsia="仿宋GB2312;仿宋"/>
          <w:b/>
          <w:sz w:val="28"/>
          <w:szCs w:val="28"/>
        </w:rPr>
        <w:t>要素统一情况：</w:t>
      </w:r>
      <w:r>
        <w:rPr>
          <w:rFonts w:ascii="Times New Roman" w:hAnsi="Times New Roman" w:cs="Times New Roman" w:eastAsia="仿宋GB2312;仿宋"/>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格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规范图书出版单位辞书出版业务范围的若干规定》：四、申请增加辞书出版业务的图书出版单位，必须具备如下条件：（一）必须具备足够的编辑出版力量，原则上需成立专门的辞书编辑室，辞书编辑室的编辑人员不少于五名，其中具有高级职称的不少于一名；（二）辞书编辑室的编辑人员，必须通过汉语、英语等相关语言专业学习，获得本科以上学历或同等学力，参加过新闻出版总署组织的辞书出版业务培训，并通过考核，获得持证上岗资格；（三）在图书质量方面，五年内无被省、自治区、直辖市新闻出版行政部门和新闻出版总署处罚的记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加强养生保健类出版物管理的通知》一、出版养生保健类出版物实行资质准入制度。养生保健类出版物是指涉及运用中西医知识和方法预防疾病以及养生强体的科普和生活类出版物。凡出版养生保健类出版物的出版社必须具备相应的编辑出版力量，设立专业的编辑室，室内编辑人员不少于五名。编辑人员须具有正规医学院校本科以上学历，获得图书编辑专业资格中级以上上岗证书，其中具有高级职称的编辑人员不少于二名。出版单位设立编辑室一个月内须将编辑人员的情况通过主管部门报总署出版管理司备案。不具备上述编辑出版资质或设立编辑室后未履行备案手续的出版单位一律不得出版养生保健类出版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加强图书出版单位中小学教辅材料出版资质管理的通知》二、图书出版单位开展中小学教辅材料出版业务，必须具备以下资质条件：（一）设有专门的中小学教辅材料编辑机构。（二）中小学教辅材料编辑机构具备开展单学科或多学科出版业务的能力。每一学科应具有该学科相关专业背景、大学本科学历以上的编辑人员</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以上。（三）中小学教辅材料编辑人员，应具有中级以上出版专业职业资格，其中具有高级职称的人员不低于总人数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或每一学科至少</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名编辑人员具有高级职称，具有教育教学背景或师范专业的人员不低于总人数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四）有良好的社会信誉，遵守《出版管理条例》和有关出版管理规定，最近两年未因违反国家法律和出版管理法规受到省级以上出版行政主管部门行政处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规范图书出版单位辞书出版业务范围的若干规定》第四条申请增加辞书出版业务的图书出版单位，必须具备如下条件：（一）必须具备足够的编辑出版力量，原则上需成立专门的辞书编辑室，辞书编辑室的编辑人员不少于五名，其中具有高级职称的不少于一名；（二）辞书编辑室的编辑人员，必须通过汉语、英语等相关语言专业学习，获得本科以上学历或同等学力，参加过新闻出版总署组织的辞书出版业务培训，并通过考核，获得持证上岗资格；（三）在图书质量方面，五年内无被省、自治区、直辖市新闻出版行政部门和新闻出版总署处罚的记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加强养生保健类出版物管理的通知》第一条出版养生保健类出版物实行资质准入制度。养生保健类出版物是指涉及运用中西医知识和方法预防疾病以及养生强体的科普和生活类出版物。凡出版养生保健类出版物的出版社必须具备相应的编辑出版力量，设立专业的编辑室，室内编辑人员不少于五名。编辑人员须具有正规医学院校本科以上学历，获得图书编辑专业资格中级以上上岗证书，其中具有高级职称的编辑人员不少于二名。出版单位设立编辑室一个月内须将编辑人员的情况通过主管部门报总署出版管理司备案。不具备上述编辑出版资质或设立编辑室后未履行备案手续的出版单位一律不得出版养生保健类出版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加强图书出版单位中小学教辅材料出版资质管理的通知》第二条图书出版单位开展中小学教辅材料出版业务，必须具备以下资质条件：（一）设有专门的中小学教辅材料编辑机构。（二）中小学教辅材料编辑机构具备开展单学科或多学科出版业务的能力。每一学科应具有该学科相关专业背景、大学本科学历以上的编辑人员</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以上。（三）中小学教辅材料编辑人员，应具有中级以上出版专业职业资格，其中具有高级职称的人员不低于总人数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或每一学科至少</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名编辑人员具有高级职称，具有教育教学背景或师范专业的人员不低于总人数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四）有良好的社会信誉，遵守《出版管理条例》和有关出版管理规定，最近两年未因违反国家法律和出版管理法规受到省级以上出版行政主管部门行政处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出版单位设立、变更、合并、分立、设立分支机构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单位基本信息登记表。</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对涉及机构改革、文化企业公司制改制等内容的申请，开辟“绿色通道”，实行简易程序审批。</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业务范围中有辞书出版业务的图书出版单位，由国家新闻出版署对其进行辞书质量检查。对辞书质量不合格或所出辞书中存在抄袭、剽窃等侵犯著作权行为的出版单位，可以视其情节轻重，给予暂停其辞书出版业务两年或直接撤消其辞书出版业务的处罚。</w:t>
      </w:r>
    </w:p>
    <w:p>
      <w:pPr>
        <w:pStyle w:val="Normal"/>
        <w:spacing w:lineRule="exact" w:line="600"/>
        <w:ind w:firstLine="560"/>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宣部出版产品质量监督检测中心定期对养生保健类出版物进行检测，对不合格的养生保健类出版物采取曝光、停售、召回等措施。对不具备出版资质的出版单位擅自出版养生保健类出版物的，国家新闻出版署将依照《出版管理条例》等相关法规，给予警示或停业整顿等行政处罚；构成犯罪的，要依法追究刑事责任。</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严把中小学教辅材料出版印制关。对不具备中小学教辅材料出版资质的出版单位，不得安排中小学教辅材料选题，不得出版、再版、重印中小学教辅材料，不得通过报刊更名等方式变相出版中小学教辅材料。严禁任何形式的买卖书号、刊号、版号和一号多用等违法违规行为。</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规范图书出版单位辞书出版业务范围的若干规定》五、申请增加辞书出版业务的图书出版单位，应提交以下申请材料：（一）申请书；（二）辞书编辑人员的职业资格证书、学历证明、辞书出版业务培训证明；（三）省、自治区、直辖市新闻出版行政部门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加强养生保健类出版物管理的通知》，证明符合资质准入的相关材料</w:t>
      </w:r>
    </w:p>
    <w:p>
      <w:pPr>
        <w:pStyle w:val="Normal"/>
        <w:spacing w:lineRule="exact" w:line="600"/>
        <w:ind w:firstLine="560"/>
        <w:rPr/>
      </w:pPr>
      <w:r>
        <w:rPr>
          <w:rFonts w:ascii="方正仿宋_GBK" w:hAnsi="方正仿宋_GBK" w:cs="方正仿宋_GBK" w:eastAsia="方正仿宋_GBK"/>
          <w:sz w:val="28"/>
          <w:szCs w:val="28"/>
        </w:rPr>
        <w:t>《关于加强图书出版单位中小学教辅材料出版资质管理的通知》三、图书出版单位申请中小学教辅材料单学科或多学科出版资质，须向新闻出版总署提出申请，申请时应提交以下材料：（一）申请报告。包括出版单位基本情况，申请资质的内容，关于中小学教辅材料的资质条件说明、出版经营情况、出版规划等。（二）中小学教辅材料编辑人员的职业资格和专业职称证书或证明、学历证书、工作简历。（三）省、自治区、直辖市出版行政主管部门或出版单位主管部门的审核意见。（四）新闻出版总署核发的年检合格文件。（五）社会审计中介机构出具的近三年财务及经营状况的审计报告。</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规范图书出版单位辞书出版业务范围的若干规定》第五条申请增加辞书出版业务的图书出版单位，应提交以下申请材料：（一）申请书；（二）辞书编辑人员的职业资格证书、学历证明、辞书出版业务培训证明；（三）省、自治区、直辖市新闻出版行政部门的审核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加强图书出版单位中小学教辅材料出版资质管理的通知》第三条图书出版单位申请中小学教辅材料单学科或多学科出版资质，须向新闻出版总署提出申请，申请时应提交以下材料：（一）申请报告。包括出版单位基本情况，申请资质的内容，关于中小学教辅材料的资质条件说明、出版经营情况、出版规划等。（二）中小学教辅材料编辑人员的职业资格和专业职称证书或证明、学历证书、工作简历。（三）省、自治区、直辖市出版行政主管部门或出版单位主管部门的审核意见。（四）新闻出版总署核发的年检合格文件。（五）社会审计中介机构出具的近三年财务及经营状况的审计报告。</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eastAsia="仿宋GB2312;仿宋" w:cs="Times New Roman" w:ascii="Times New Roman" w:hAnsi="Times New Roman"/>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出版管理部门、在京出版单位主管单位初审，国家新闻出版署受理、审核并出具相关批复文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规范图书出版单位辞书出版业务范围的若干规定》第三条自本《规定》实施之日起，出版业务范围中无辞书出版业务的图书出版单位，申请增加辞书出版业务的，可依照《出版管理条例》第十七条向新闻出版总署提出申请。新闻出版总署自收到申请之日起九十日内，作出批准或不批准的决定，并书面通知主办单位；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加强养生保健类出版物管理的通知》第一条出版单位设立编辑室一个月内须将编辑人员的情况通过主管部门报总署出版管理司备案。不具备上述编辑出版资质或设立编辑室后未履行备案手续的出版单位一律不得出版养生保健类出版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加强图书出版单位中小学教辅材料出版资质管理的通知》第四条本《通知》下发后，新闻出版总署即受理图书出版单位中小学教辅材料出版资质的申请，核准情况以函复方式通知各省级出版行政主管部门、出版单位主管部门和图书出版单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规范图书出版单位辞书出版业务范围的若干规定》第三条自本《规定》实施之日起，出版业务范围中无辞书出版业务的图书出版单位，申请增加辞书出版业务的，可依照《出版管理条例》第十七条向新闻出版总署提出申请。新闻出版总署自收到申请之日起九十日内，作出批准或不批准的决定，并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9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批复、复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第二十一条出版辞书、地图、中小学教科书等类别的图书，实行资格准入制度，出版单位须按照新闻出版总署批准的业务范围出版。具体办法由新闻出版总署另行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图书出版管理规定》第四十条图书出版单位实行年度核验制度，年度核验每两年进行一次。</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核验材料</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公开发布通过年检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pPr>
      <w:r>
        <w:rPr>
          <w:rFonts w:ascii="方正仿宋_GBK" w:hAnsi="方正仿宋_GBK" w:cs="方正仿宋_GBK" w:eastAsia="方正仿宋_GBK"/>
          <w:sz w:val="28"/>
          <w:szCs w:val="28"/>
        </w:rPr>
        <w:t>国家新闻</w:t>
      </w:r>
      <w:r>
        <w:rPr>
          <w:rFonts w:ascii="方正仿宋_GBK" w:hAnsi="方正仿宋_GBK" w:cs="方正仿宋_GBK" w:eastAsia="方正仿宋_GBK"/>
          <w:sz w:val="28"/>
          <w:szCs w:val="28"/>
        </w:rPr>
        <w:t>出版</w:t>
      </w:r>
      <w:r>
        <w:rPr>
          <w:rFonts w:ascii="方正仿宋_GBK" w:hAnsi="方正仿宋_GBK" w:cs="方正仿宋_GBK" w:eastAsia="方正仿宋_GBK"/>
          <w:sz w:val="28"/>
          <w:szCs w:val="28"/>
        </w:rPr>
        <w:t>署、省级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2:36:00Z</cp:lastPrinted>
  <dcterms:modified xsi:type="dcterms:W3CDTF">2023-07-10T06:3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