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出版单位合并、分立、设立分支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206</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设立、变更（不含资本结构变更）、合并、分立、设立分支机构审批【</w:t>
      </w:r>
      <w:r>
        <w:rPr>
          <w:rFonts w:eastAsia="方正仿宋_GBK" w:cs="方正仿宋_GBK" w:ascii="方正仿宋_GBK" w:hAnsi="方正仿宋_GBK"/>
          <w:sz w:val="28"/>
          <w:szCs w:val="28"/>
        </w:rPr>
        <w:t>00013910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合并、分立、设立分支机构审批</w:t>
      </w:r>
      <w:r>
        <w:rPr>
          <w:rFonts w:eastAsia="方正仿宋_GBK" w:cs="方正仿宋_GBK" w:ascii="方正仿宋_GBK" w:hAnsi="方正仿宋_GBK"/>
          <w:sz w:val="28"/>
          <w:szCs w:val="28"/>
        </w:rPr>
        <w:t>(000139101002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音像出版单位开展年检，定期了解音像出版单位出版、经营、人员配备、制度设置等全方面情况，包括合并、分立、设立分支机构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出版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音像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在京或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在京或地方单位：合并后拟任音像出版单位的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合并后拟任音像出版单位的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合并方涉及中央、军队或外地音像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音像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地方或军队音像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中央、军队或外地音像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出版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地方或军队音像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音像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出版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分别按设立中央在京、地方或军队音像出版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音像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音像出版单位工作场所使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新闻出版总署应当自收到申请书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设立音像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音像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音像出版单位审核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两年内出版的音像制品登记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出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5:00Z</cp:lastPrinted>
  <dcterms:modified xsi:type="dcterms:W3CDTF">2023-07-05T02:5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