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报纸出版单位变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5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设立、变更（不含资本结构变更）、合并、分立、设立分支机构审批【</w:t>
      </w:r>
      <w:r>
        <w:rPr>
          <w:rFonts w:eastAsia="方正仿宋_GBK" w:cs="方正仿宋_GBK" w:ascii="方正仿宋_GBK" w:hAnsi="方正仿宋_GBK"/>
          <w:sz w:val="28"/>
          <w:szCs w:val="28"/>
        </w:rPr>
        <w:t>0001391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变更审批</w:t>
      </w:r>
      <w:r>
        <w:rPr>
          <w:rFonts w:eastAsia="方正仿宋_GBK" w:cs="方正仿宋_GBK" w:ascii="方正仿宋_GBK" w:hAnsi="方正仿宋_GBK"/>
          <w:sz w:val="28"/>
          <w:szCs w:val="28"/>
        </w:rPr>
        <w:t>(00013910100502)(</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六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新闻单位驻地方机构管理办法》（试行）第三十一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国家新闻出版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出版活动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确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报纸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报纸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方正仿宋_GBK" w:hAnsi="方正仿宋_GBK" w:eastAsia="方正仿宋_GBK" w:cs="方正仿宋_GBK"/>
          <w:color w:val="FF0000"/>
          <w:sz w:val="28"/>
          <w:szCs w:val="28"/>
          <w:u w:val="single"/>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报纸出版单位开展年检，定期了解报纸刊出版单位出版、经营、人员配备、制度设置等全方面情况。对出现问题的报纸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报纸出版管理规定》等法规规章，建立报纸审读、质量检查、案件查处机制，对报纸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报纸出版单位开展年度社会效益评价考核，推动出版单位建立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单位变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报纸出版单位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要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出版单位的出版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副本</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出版单位主体变更须提交清单所列全部材料，出版单位变更名称不提供第</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非中央在京报纸出版单位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按申报单位类型选择提交：</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主办单位报所在地省级出版行政主管部门的请示文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出版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出版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出版单位的出版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副本</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报纸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连续两期最近出版的样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出版单位主体变更须提交清单所列全部材料，出版单位变更名称不提供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项材料。</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一条创办报纸、设立报纸出版单位，由报纸出版单位的主办单位提出申请，并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报纸出版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办单位、主管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报纸出版单位法定代表人或者主要负责人的简历、身份证明文件及国家有关部门颁发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新闻采编人员的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报纸出版单位办报资金来源及数额的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报纸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报纸出版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六条报纸出版单位变更名称、合并或者分立，改变资本结构，出版新的报纸，依照本规定第九条至第十三条的规定办理审批、登记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十七条报纸变更名称、主办单位、主管单位、刊期、业务范围，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九条中央在京单位创办报纸并设立报纸出版单位，经主管单位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创办报纸并设立报纸出版单位，由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创办报纸并设立报纸出版单位，经主管单位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报纸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报纸出版单位每一年进行一次年检，许可证有效期满</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二条在中华人民共和国境内从事报纸出版活动，适用本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报纸由依法设立的报纸出版单位出版。报纸出版单位出版报纸，必须经新闻出版总署批准，持有国内统一连续出版物号，领取《报纸出版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规定所称报纸，是指有固定名称、刊期、开版，以新闻与时事评论为主要内容，每周至少出版一期的散页连续出版物。</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报纸出版单位，是指依照国家有关规定设立，经新闻出版总署批准并履行登记注册手续的报社。法人出版报纸不设立报社的，其设立的报纸编辑部视为报纸出版单位。</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八条创办报纸、设立报纸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确定的、不与已有报纸重复的名称；</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报纸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符合新闻出版总署认定条件的主管、主办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确定的报纸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适应业务范围需要的组织机构和符合国家规定资格条件的新闻采编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行政区域的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有符合规定的法定代表人或者主要负责人，该法定代表人或者主要负责人必须是在境内长久居住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除前款所列条件外，还须符合国家对报纸及报纸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报纸期刊年度核验办法的通知》第二条 凡已履行登记注册手续，编入“国内统一连续出版物号”的报纸（含解放军系列、高校校报系列报纸）、期刊（含解放军系列期刊），均按年度对登记项目进行审核查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报纸期刊年度核验办法的通知》第五条  年度核验内容包括报纸、期刊出版单位及其所出版报纸、期刊登记项目、出版质量、遵纪守法情况、新闻记者证和记者站管理等。</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报纸期刊年度核验办法的通知》第七条  年度核验程序：</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报纸、期刊出版单位按本办法第五、六条提交年度自检报告，填写由新闻出版总署统一印制的《报纸出版年度核验表》、《期刊登记项目年度核验表》一式三份，经报纸、期刊主办单位、主管单位审核盖章后，连同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或本年度出版的样刊，在规定时间内报所在地省、自治区、直辖市新闻出版行政部门。</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报纸出版管理规定》（中华人民共和国新闻出版总署令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号）第五十条省、自治区、直辖市新闻出版行政部门负责对本行政区域的报纸出版单位实施年度核验。年度核验内容包括报纸出版单位及其所出版报纸登记项目、出版质量、遵纪守法情况、新闻记者证和记者站管理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报纸出版单位自检报告、《报纸出版年度核验表》、核验之日前连续出版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期样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由省、自治区、直辖市新闻出版行政部门在报纸出版单位《报纸出版许可证》上加盖年度核验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及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15:00Z</cp:lastPrinted>
  <dcterms:modified xsi:type="dcterms:W3CDTF">2023-07-04T08:4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