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报纸变更业务范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5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单位设立、变更（不含资本结构变更）、合并、分立、设立分支机构审批【</w:t>
      </w:r>
      <w:r>
        <w:rPr>
          <w:rFonts w:eastAsia="方正仿宋_GBK" w:cs="方正仿宋_GBK" w:ascii="方正仿宋_GBK" w:hAnsi="方正仿宋_GBK"/>
          <w:sz w:val="28"/>
          <w:szCs w:val="28"/>
        </w:rPr>
        <w:t>000139101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业务范围审批</w:t>
      </w:r>
      <w:r>
        <w:rPr>
          <w:rFonts w:eastAsia="方正仿宋_GBK" w:cs="方正仿宋_GBK" w:ascii="方正仿宋_GBK" w:hAnsi="方正仿宋_GBK"/>
          <w:sz w:val="28"/>
          <w:szCs w:val="28"/>
        </w:rPr>
        <w:t>(0001391010050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新闻单位驻地方机构管理办法》（试行）第三十一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报纸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报纸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报纸出版单位开展年检，定期了解报纸刊出版单位出版、经营、人员配备、制度设置等全方面情况。对出现问题的报纸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报纸出版管理规定》等法规规章，建立报纸审读、质量检查、案件查处机制，对报纸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报纸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变更业务范围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报纸变更业务范围（办报宗旨、文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连续两期最近出版的样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非中央在京报纸变更业务范围（办报宗旨、文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主办单位报所在地省级出版行政主管部门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法定代表人或主要负责人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连续两期最近出版的样报。</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一条创办报纸、设立报纸出版单位，由报纸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报纸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报纸出版单位法定代表人或者主要负责人的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新闻采编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报纸出版单位办报资金来源及数额的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报纸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报纸出版单位变更名称、合并或者分立，改变资本结构，出版新的报纸，依照本规定第九条至第十三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报纸变更名称、主办单位、主管单位、刊期、业务范围，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中央在京单位创办报纸并设立报纸出版单位，经主管单位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报纸并设立报纸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报纸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报纸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二条在中华人民共和国境内从事报纸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由依法设立的报纸出版单位出版。报纸出版单位出版报纸，必须经新闻出版总署批准，持有国内统一连续出版物号，领取《报纸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报纸，是指有固定名称、刊期、开版，以新闻与时事评论为主要内容，每周至少出版一期的散页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报纸出版单位，是指依照国家有关规定设立，经新闻出版总署批准并履行登记注册手续的报社。法人出版报纸不设立报社的，其设立的报纸编辑部视为报纸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报纸期刊年度核验办法的通知》第二条 凡已履行登记注册手续，编入“国内统一连续出版物号”的报纸（含解放军系列、高校校报系列报纸）、期刊（含解放军系列期刊），均按年度对登记项目进行审核查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报纸期刊年度核验办法的通知》第五条  年度核验内容包括报纸、期刊出版单位及其所出版报纸、期刊登记项目、出版质量、遵纪守法情况、新闻记者证和记者站管理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报纸期刊年度核验办法的通知》第七条  年度核验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报纸、期刊出版单位按本办法第五、六条提交年度自检报告，填写由新闻出版总署统一印制的《报纸出版年度核验表》、《期刊登记项目年度核验表》一式三份，经报纸、期刊主办单位、主管单位审核盖章后，连同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或本年度出版的样刊，在规定时间内报所在地省、自治区、直辖市新闻出版行政部门。</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条省、自治区、直辖市新闻出版行政部门负责对本行政区域的报纸出版单位实施年度核验。年度核验内容包括报纸出版单位及其所出版报纸登记项目、出版质量、遵纪守法情况、新闻记者证和记者站管理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报纸出版单位自检报告、《报纸出版年度核验表》、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由省、自治区、直辖市新闻出版行政部门在报纸出版单位《报纸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省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01:00Z</cp:lastPrinted>
  <dcterms:modified xsi:type="dcterms:W3CDTF">2023-07-04T08:3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