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出版单位合并、分立、设立分支机构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506</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设立、变更（不含资本结构变更）、合并、分立、设立分支机构审批【</w:t>
      </w:r>
      <w:r>
        <w:rPr>
          <w:rFonts w:eastAsia="方正仿宋_GBK" w:cs="方正仿宋_GBK" w:ascii="方正仿宋_GBK" w:hAnsi="方正仿宋_GBK"/>
          <w:sz w:val="28"/>
          <w:szCs w:val="28"/>
        </w:rPr>
        <w:t>0001391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合并、分立、设立分支机构审批</w:t>
      </w:r>
      <w:r>
        <w:rPr>
          <w:rFonts w:eastAsia="方正仿宋_GBK" w:cs="方正仿宋_GBK" w:ascii="方正仿宋_GBK" w:hAnsi="方正仿宋_GBK"/>
          <w:sz w:val="28"/>
          <w:szCs w:val="28"/>
        </w:rPr>
        <w:t>(00013910100506)</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新闻单位驻地方机构管理办法》（试行）第三十一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color w:val="000000"/>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报纸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报纸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报纸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合并、分立、设立分支机构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单位合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合并后不设立新的报纸出版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央在京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合并后拟任报纸出版单位的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合并方涉及地方报纸出版单位或军队出版单位的，还须提供所在地省级出版行政主管部门或中央军委政治工作部宣传局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非中央在京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合并后拟任报纸出版单位的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合并后拟任报纸出版单位的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主管、主办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合并方涉及中央、军队或外地报纸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合并后设立新的报纸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军队或地方报纸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各合并方主管、主办单位及出版单位的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各合并方已有出版许可证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合并方涉及中央、军队或外地报纸出版单位的，还须提供中央、军队或其所在地省级出版行政主管部门的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单位分立</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军队或地方报纸出版单位须提供的全部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单位设立分支机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设立分支机构分别按设立中央在京、军队或地方报纸出版单位要求提供相关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主管、主办、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报纸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报纸出版单位变更名称、合并或者分立，改变资本结构，出版新的报纸，依照本规定第九条至第十三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报纸变更名称、主办单位、主管单位、刊期、业务范围，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由省、自治区、直辖市新闻出版行政部门在报纸出版单位《报纸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及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16:00Z</cp:lastPrinted>
  <dcterms:modified xsi:type="dcterms:W3CDTF">2023-07-04T09:0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