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图书出版单位变更业务范围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103</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图书出版单位设立、变更（不含资本结构变更）、合并、分立、设立分支机构审批【</w:t>
      </w:r>
      <w:r>
        <w:rPr>
          <w:rFonts w:eastAsia="方正仿宋_GBK" w:cs="方正仿宋_GBK" w:ascii="方正仿宋_GBK" w:hAnsi="方正仿宋_GBK"/>
          <w:sz w:val="28"/>
          <w:szCs w:val="28"/>
        </w:rPr>
        <w:t>0001391010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图书出版单位变更业务范围审批</w:t>
      </w:r>
      <w:r>
        <w:rPr>
          <w:rFonts w:eastAsia="方正仿宋_GBK" w:cs="方正仿宋_GBK" w:ascii="方正仿宋_GBK" w:hAnsi="方正仿宋_GBK"/>
          <w:sz w:val="28"/>
          <w:szCs w:val="28"/>
        </w:rPr>
        <w:t>(00013910100103</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六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五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三十六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color w:val="000000"/>
          <w:sz w:val="28"/>
          <w:szCs w:val="28"/>
        </w:rPr>
        <w:t>省新闻出版（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设立出版单位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版单位变更名称、主办单位或者其主管机关、业务范围、资本结构，合并或者分立，设立分支机构审批</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图书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家新闻出版署认定条件的主办单位、主管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图书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四）有 </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图书出版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确定的法定代表人或者主要负责人，该法定代表人或者主要负责人必须是在境内长久居住的具有完全行为能力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省级行政区域的固定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图书出版单位，除前款所列条件外，还应当符合国家关于图书出版单位总量、结构、布局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九条设立图书出版单位，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图书出版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办单位、主管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图书出版业务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图书出版需要的组织机构和符合国家规定资格条件的编辑出版专业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确定的法定代表人或者主要负责人，该法定代表人或者主要负责人必须是在境内长久居住的具有完全行为能力的中国公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省级行政区域的固定工作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法律、行政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图书出版单位，除前款所列条件外，还应当符合国家关于图书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图书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图书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再要求申请人提供单位基本信息登记表。</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对涉及机构改革、文化企业公司制改制等内容的申请，开辟“绿色通道”，实行简易程序审批。</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依据有关法规规章，对图书出版单位开展年检，定期了解图书出版单位出版、经营、人员配备、制度设置等全方面情况，包括图书出版单位变更业务范围情况。对出现问题的图书出版单位给予年检缓验或约谈提醒，防范出现违法违规问题。</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依据《出版管理条例》《图书出版管理规定》等法规规章，建立图书审读、质量检查、案件查处制度，对图书出版单位内容导向、出版质量、出版经营行为等进行全面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依据有关法规规章，对图书出版单位开展年度社会效益评价考核，推动出版单位建立健全把社会效益放在首位，社会效益和经济效益相统一的体制机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依据有关法规规章，执行图书重大选题备案制度，对涉及重大选题的图书进行重点把关。</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开展“双随机、一公开”监管，强化内容质量监测和抽查，发现违法违规行为要依法查处并公开结果。</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6. </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图书出版单位变更业务范围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图书出版单位变更业务范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主办单位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变更业务范围论证报告；</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图书出版许可证》（副本）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军队图书出版单位变更业务范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军委政治工作部宣传局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中央军委政治工作部宣传局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单位变更业务范围论证报告；</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图书出版许可证》（副本）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地方图书出版单位变更业务范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所在地省级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主办单位报所在地省级出版行政主管部门的请示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主管单位同意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编辑出版人员的身份证复印件及出版专业职业资格证书复印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出版单位变更业务范围论证报告；</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图书出版许可证》（副本）复印件。</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立报社、期刊社或者报纸编辑部、期刊编辑部的，申请书还应当载明报纸或者期刊的名称、刊期、开版或者开本、印刷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书应当附具出版单位的章程和设立出版单位的主办单位及其主管机关的有关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一条申请设立图书出版单位，须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按要求填写的设立图书出版单位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主管单位、主办单位的有关资质证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拟任图书出版单位法定代表人或者主要负责人简历、身份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编辑出版人员的出版专业职业资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由依法设立的验资机构出具的注册资本验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图书出版单位的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工作场所使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设立图书出版单位的可行性论证报告。</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六条图书出版单位变更名称、主办单位或者主管单位、业务范围，合并或者分立，改变资本结构，依照本规定第九条至第十三条的规定办理审批、登记手续。</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央在京单位（即中央和国务院各部委、直属机构，各民主党派和全国性群众团体及其直属单位），经主管单位审核同意后，由主办单位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军队单位，经中央军委政治工作部宣传局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方单位，由主办单位向所在地省级出版行政主管部门提出申请；省级出版行政主管部门审核同意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二条设立出版单位，由其主办单位向所在地省、自治区、直辖市人民政府出版行政主管部门提出申请；省、自治区、直辖市人民政府出版行政主管部门审核同意后，报国务院出版行政主管部门审批。设立的出版单位为事业单位的，还应当办理机构编制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十五条设立出版单位的主办单位应当自收到批准决定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向所在地省、自治区、直辖市人民政府出版行政主管部门登记，领取出版许可证。登记事项由国务院出版行政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十条中央在京单位设立图书出版单位，由主办单位提出申请，经主管单位审核同意后，由主办单位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国人民解放军和中国人民武装警察部队系统设立图书出版单位，由主办单位提出申请，经中国人民解放军总政治部宣传部新闻出版局审核同意后，报新闻出版总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单位设立图书出版单位，经主管单位审核同意后，由主办单位向所在地省、自治区、直辖市新闻出版行政部门提出申请，省、自治区、直辖市新闻出版行政部门审核同意后，报新闻出版总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color w:val="000000"/>
          <w:sz w:val="28"/>
          <w:szCs w:val="28"/>
        </w:rPr>
        <w:t>60</w:t>
      </w:r>
      <w:r>
        <w:rPr>
          <w:rFonts w:ascii="方正仿宋_GBK" w:hAnsi="方正仿宋_GBK" w:cs="方正仿宋_GBK" w:eastAsia="方正仿宋_GBK"/>
          <w:color w:val="000000"/>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图书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出版单位变更名称、主办单位或者其主管机关、业务范围、资本结构，合并或者分立，设立分支机构，出版新的报纸、期刊，或者报纸、期刊变更名称的，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图书出版单位每两年进行一次年检，许可证有效期满</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二条在中华人民共和国境内从事图书出版，适用本规定。</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本规定所称图书，是指书籍、地图、年画、图片、画册，以及含有文字、图画内容的年历、月历、日历，以及由新闻出版总署认定的其他内容载体形式。</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九条设立图书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图书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新闻出版总署认定条件的主办单位、主管单位；</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图书出版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图书出版需要的组织机构和符合国家规定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有确定的法定代表人或者主要负责人，该法定代表人或者主要负责人必须是在境内长久居住的具有完全行为能力的中国公民；</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有与主办单位在同一省级行政区域的固定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设立图书出版单位，除前款所列条件外，还应当符合国家关于图书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四十条图书出版单位实行年度核验制度，年度核验每两年进行一次。</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图书出版单位年度自查报告</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图书出版年度核验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国家新闻出版署文件印发通过核验的图书出版单位名单</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署和各级新闻出版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1:42:00Z</cp:lastPrinted>
  <dcterms:modified xsi:type="dcterms:W3CDTF">2023-07-05T02:2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