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期刊变更主管单位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605</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单位设立、变更（不含资本结构变更）、合并、分立、设立分支机构审批【</w:t>
      </w:r>
      <w:r>
        <w:rPr>
          <w:rFonts w:eastAsia="方正仿宋_GBK" w:cs="方正仿宋_GBK" w:ascii="方正仿宋_GBK" w:hAnsi="方正仿宋_GBK"/>
          <w:sz w:val="28"/>
          <w:szCs w:val="28"/>
        </w:rPr>
        <w:t>000139101006</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主管单位审批</w:t>
      </w:r>
      <w:r>
        <w:rPr>
          <w:rFonts w:eastAsia="方正仿宋_GBK" w:cs="方正仿宋_GBK" w:ascii="方正仿宋_GBK" w:hAnsi="方正仿宋_GBK"/>
          <w:sz w:val="28"/>
          <w:szCs w:val="28"/>
        </w:rPr>
        <w:t>(00013910100605)</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五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国家新闻出版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出版活动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期刊及期刊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九条创办期刊、设立期刊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期刊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期刊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期刊出版活动需要的组织机构和符合国家规定资格条件的编辑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期刊及期刊出版单位总量、结构、布局的总体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期刊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期刊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rFonts w:ascii="方正仿宋_GBK" w:hAnsi="方正仿宋_GBK" w:eastAsia="方正仿宋_GBK" w:cs="方正仿宋_GBK"/>
          <w:color w:val="FF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期刊出版单位申请变更名称的，不再要求申请人提供其与主办单位之间隶属关系或出资关系的证明材料。</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期刊出版单位开展年检，定期了解期刊出版单位出版、经营、人员配备、制度设置等全方面情况，包括主管单位变更情况。对出现问题的期刊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期刊出版管理规定》等法规规章，建立期刊审读、质量检查、案件查处机制，对期刊出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对期刊出版单位开展年度社会效益评价考核，推动出版单位建立把社会效益放在首位，社会效益和经济效益相统一的体制机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依据有关法规规章，执行期刊重大选题备案制度，对涉及重大选题的期刊文章进行重点把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6.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主管单位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期刊变更主管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要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按申报事项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管单位变更名称：主管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管单位主体变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拟任主管单位同意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拟任主管单位同主办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拟任主管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拟任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期刊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非中央在京期刊变更主管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主办单位报所在地省级出版行政主管部门的请示文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按申报事项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管单位变更名称：主管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管单位主体变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拟任主管单位同意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拟任主管单位同主办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拟任主管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任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期刊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二条创办期刊、设立期刊出版单位，由期刊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期刊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主办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出版单位法定代表人或主要负责人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编辑出版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办刊资金来源、数额及相关的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期刊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期刊出版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七条期刊出版单位变更名称、合并或者分立、改变资本结构，出版新的期刊，依照本规定第十条至第十四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八条期刊变更名称、主办单位或主管单位、登记地、业务范围、刊期的，依照本规定第十条至第十四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刊期，新闻出版总署可以委托省、自治区、直辖市新闻出版行政部门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期刊业务范围包括办刊宗旨、文种。</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条中央在京单位创办期刊并设立期刊出版单位，经主管单位审核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期刊并设立期刊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期刊并设立期刊出版单位，经主管单位审核同意后，由主办单位向所在地省、自治区、直辖市新闻出版行政部门提出申请，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期刊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期刊出版单位每一年进行一次年检，许可证有效期满</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二条在中华人民共和国境内从事期刊出版活动，适用本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由依法设立的期刊出版单位出版。期刊出版单位出版期刊，必须经新闻出版总署批准，持有国内统一连续出版物号，领取《期刊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期刊又称杂志，是指有固定名称，用卷、期或者年、季、月顺序编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按照一定周期出版的成册连续出版物。　　</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期刊出版单位，是指依照国家有关规定设立，经新闻出版总署批准并履行登记注册手续的期刊社。法人出版期刊不设立期刊社的，其设立的期刊编辑部视为期刊出版单位。</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九条创办期刊、设立期刊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期刊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期刊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期刊出版活动需要的组织机构和符合国家规定资格条件的编辑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前款所列条件外，还须符合国家对期刊及期刊出版单位总量、结构、布局的总体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四十五条期刊出版管理实施期刊出版事后审读制度、期刊出版质量评估制度、期刊年度核验制度和期刊出版从业人员资格管理制度。</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年度核验表》；</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重点抽检期刊的样刊。</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在《期刊出版许可证》上加盖年度核验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27:00Z</cp:lastPrinted>
  <dcterms:modified xsi:type="dcterms:W3CDTF">2023-07-05T04:00: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